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7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SOSTOJBI NA LOKACIJATA I VLIJANIETO NA AKTIVNOS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Aplikacija za </w:t>
      </w:r>
      <w:r>
        <w:rPr>
          <w:rFonts w:cs="Arial" w:ascii="Arial" w:hAnsi="Arial"/>
          <w:b/>
          <w:sz w:val="28"/>
          <w:szCs w:val="28"/>
          <w:lang w:val="nb-NO"/>
        </w:rPr>
        <w:t>IPP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nb-NO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ODATOK 7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STOJBI NA LOKACIJATA I VLIJANIETO NA AKTIVNOS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dr`ina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1. Uslovi na lokacijata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2. Ocenka na emisiite vo atmosverata                                                                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3. Ocenka na vlijanieto vrz povr{inskiot recipient                                  1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4. Ocenka na vlijanieto na ispu{tawata vo kanalizacija                            18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5. Ocenka na vlijanieto na emisiite vrz po~vata i podzemnite vodi        18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6. Zagaduvawe na po~vata i podzemnite vodi                                                    19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7. Ocenka na vlijanieto vrz `ivotnata sredina na iskoristuvawe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MAC C Times" w:ascii="MAC C Times" w:hAnsi="MAC C Times"/>
          <w:lang w:val="nb-NO"/>
        </w:rPr>
        <w:t>otpadot vo ramkite na lokacijata i/ili negovo odlagawe                        2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8. Vlijanie na bu~avta                                                                                             27</w:t>
      </w:r>
      <w:r>
        <w:rPr>
          <w:rFonts w:cs="MAC C Times" w:ascii="MAC C Times" w:hAnsi="MAC C Times"/>
          <w:b/>
          <w:lang w:val="nb-NO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9. Vlijanie na vibraciite                                                                                       33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[ema na 8 Noemvri Negotino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Izve{taj broj 1 - Intenzitet na vibracii vo pogonot za priprema Homogenizirawe ( kolergang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1. Uslovi na terenot na lok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</w:t>
      </w:r>
      <w:r>
        <w:rPr>
          <w:rFonts w:cs="MAC C Times" w:ascii="MAC C Times" w:hAnsi="MAC C Times"/>
          <w:b/>
          <w:i/>
        </w:rPr>
        <w:t>Istoriski razvoj na 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8 Noemvri  AD  Negotino formirana e 1959 godina, a so redovno proizvodstvo zapo~na vo 1963 godina so instaliran kapacitet od 12 m</w:t>
      </w:r>
      <w:r>
        <w:rPr>
          <w:rFonts w:cs="MAC C Times" w:ascii="MAC C Times" w:hAnsi="MAC C Times"/>
          <w:lang w:val="nb-NO"/>
        </w:rPr>
        <w:t>ilioni ENF. Vo ovoj period pe~eweto vo pe~kata se izvr{uva so jagle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1970 godina kako gorivo za tunelskata pe~ka se koristi mazut i doa|a do zgolemuvawe na kapacitetot na 32 milioni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1981 izgradena e nova pe~ka so kapacitet od 32 milioni ENF koja zapo~nuva so rabota vo 1982 go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radi zastarenost na opremata, niza te{kotii vo raboteweto vo 1990 godina od upotreba isklu~ena e starata pe~ka. Vo periodot od 1990 do 1995 godina  poradi stvorena golema obvrska sprema doveritelite firmata se nao|a vo te{ka ekonomska sostojba koja rezultira so ste~aj vo 1995 go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eriodot do 1999 godina firmata raboti so ~esti prekini i namaleno proizvodstvo, se do 1999 godina  koga za ste~aen upravnik e nazna~en G-din Blagoja Dimov koj u{te so svoeto doa|awe uspe{no se zafa}a so re{avawe na problemite i kon krajot na godinata ja izvlekuva firmata od ste~aj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j mnogu ambiciozno i svesno pristapuva vo otklonuvawe na nedostatocite vo proizvodniot pogon, pri {to se ovozmo`i kvalitetno, ekonomi~no i produktivno proizvodstv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taa cel bea otkloneti nedostatocite vo avtomatikata na tutelskata pe~ka, so {to se postigna namaluvawe na mazutot od 6 na 5 toni dnevno i so zgolemuvawe na proizvodstvoto. Vo ovoj period so odredeni intervencii vo trafostanicata i elektrikata vo fabrikata se ovozmo`i pravilno koristewe na reaktivnata energija pri {to sekoj mesec se za{teduva 100 000 </w:t>
      </w:r>
      <w:r>
        <w:rPr>
          <w:rFonts w:cs="Arial" w:ascii="Arial" w:hAnsi="Arial"/>
          <w:lang w:val="nb-NO"/>
        </w:rPr>
        <w:t>KW</w:t>
      </w:r>
      <w:r>
        <w:rPr>
          <w:rFonts w:cs="Arial" w:ascii="MAC C Times" w:hAnsi="MAC C Times"/>
          <w:lang w:val="nb-NO"/>
        </w:rPr>
        <w:t>^</w:t>
      </w:r>
      <w:r>
        <w:rPr>
          <w:rFonts w:cs="MAC C Times" w:ascii="MAC C Times" w:hAnsi="MAC C Times"/>
          <w:lang w:val="nb-NO"/>
        </w:rPr>
        <w:t xml:space="preserve"> , 30% elektri~na energ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en e kr{ot na gotovite proizvodi od 6 na 2% {to  e pod normalata vo vakov vid industr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Vo mesec Avgust pu{ten e vo rabota pogon za fert gredi koi se {iroko prifateni vo republikata. </w:t>
      </w:r>
      <w:r>
        <w:rPr>
          <w:rFonts w:cs="MAC C Times" w:ascii="MAC C Times" w:hAnsi="MAC C Times"/>
          <w:lang w:val="nb-NO"/>
        </w:rPr>
        <w:t>Treba da se napomene deka site vlo`uvawa koi se izvr{eni vo ovoj period se napraveni so sopstveni sredst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natamu vo 2001 godina vo Septemvri  so odredeni investicioni vlo`uvawa pu{tena e vo rabota nova proizvodna linija vo procesot na prerabotka na surovinata a so toa zgolemuvawe na kvalitetot na proizvod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r{en e kompleten remont na su{arata so toa {to e zgolemen kapacitetot na proizvosdvo kako kvalitativno taka i kvantitativ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ekot na zimskiot period 2001-2002 godina i pokraj niskite temperaturi 8 Noemvri AD Negotino  ne prestana so rabota i be{e edinstvena ciglana vo Rpublikata koja ne go prekina procesot na proizvodst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ekot na 2002 godina prevzemeni se novi zafati so postavuvawe na nova tehnolo{ka linija vo koja se opfateni procesot na formirawe i prerabotk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Isto taka se vr{i rekonstrukcija na starata pe~ka i vo najskoro vreme se o~ekuva nejzino pu{tawe vo redovna rabota. </w:t>
      </w:r>
      <w:r>
        <w:rPr>
          <w:rFonts w:cs="MAC C Times" w:ascii="MAC C Times" w:hAnsi="MAC C Times"/>
        </w:rPr>
        <w:t>So ova bi se dostignalo godi{no proizvodstvo od 55 miliono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evruari 2002 godina vovedeno e i paletirawe na proizvod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So rabota i tehnolo{ka disciplina  denes fabrikata dobi nov lik kako vo proizvodnata hala taka i vo krugot na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proizvodnata programa na organizacijata opfateno e proizvodstvo na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lok </w:t>
      </w:r>
      <w:r>
        <w:rPr>
          <w:rFonts w:cs="Arial" w:ascii="Arial" w:hAnsi="Arial"/>
        </w:rPr>
        <w:t>16/40</w:t>
      </w:r>
      <w:r>
        <w:rPr>
          <w:rFonts w:cs="MAC C Times" w:ascii="MAC C Times" w:hAnsi="MAC C Times"/>
        </w:rPr>
        <w:t xml:space="preserve"> ( </w:t>
      </w:r>
      <w:r>
        <w:rPr>
          <w:rFonts w:cs="Arial" w:ascii="Arial" w:hAnsi="Arial"/>
        </w:rPr>
        <w:t>40 x 25 x 16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2/40  (</w:t>
      </w:r>
      <w:r>
        <w:rPr>
          <w:rFonts w:cs="Arial" w:ascii="Arial" w:hAnsi="Arial"/>
        </w:rPr>
        <w:t>40  x 25 x 12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oxak  (</w:t>
      </w:r>
      <w:r>
        <w:rPr>
          <w:rFonts w:cs="Arial" w:ascii="Arial" w:hAnsi="Arial"/>
        </w:rPr>
        <w:t>25  x 25 x 20</w:t>
      </w:r>
      <w:r>
        <w:rPr>
          <w:rFonts w:cs="MAC C Times" w:ascii="MAC C Times" w:hAnsi="MAC C Times"/>
        </w:rPr>
        <w:t>) 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Giter fasaden (</w:t>
      </w:r>
      <w:r>
        <w:rPr>
          <w:rFonts w:cs="Arial" w:ascii="Arial" w:hAnsi="Arial"/>
        </w:rPr>
        <w:t>6.5  x 25 x 12</w:t>
      </w:r>
      <w:r>
        <w:rPr>
          <w:rFonts w:cs="MAC C Times" w:ascii="MAC C Times" w:hAnsi="MAC C Time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Mont 14 fert   (</w:t>
      </w:r>
      <w:r>
        <w:rPr>
          <w:rFonts w:cs="Arial" w:ascii="Arial" w:hAnsi="Arial"/>
        </w:rPr>
        <w:t>25  x 32 x 14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Kanalici (</w:t>
      </w:r>
      <w:r>
        <w:rPr>
          <w:rFonts w:cs="Arial" w:ascii="Arial" w:hAnsi="Arial"/>
        </w:rPr>
        <w:t>25  x 12 x 3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lok 20 </w:t>
      </w:r>
      <w:r>
        <w:rPr>
          <w:rFonts w:cs="Arial" w:ascii="Arial" w:hAnsi="Arial"/>
        </w:rPr>
        <w:t>(25  x 25 x 20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Giter 5 (</w:t>
      </w:r>
      <w:r>
        <w:rPr>
          <w:rFonts w:cs="Arial" w:ascii="Arial" w:hAnsi="Arial"/>
        </w:rPr>
        <w:t>19  x 25 x 19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0 (</w:t>
      </w:r>
      <w:r>
        <w:rPr>
          <w:rFonts w:cs="Arial" w:ascii="Arial" w:hAnsi="Arial"/>
        </w:rPr>
        <w:t>25  x 25 x 10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2 (</w:t>
      </w:r>
      <w:r>
        <w:rPr>
          <w:rFonts w:cs="Arial" w:ascii="Arial" w:hAnsi="Arial"/>
        </w:rPr>
        <w:t>25  x 25 x 12</w:t>
      </w:r>
      <w:r>
        <w:rPr>
          <w:rFonts w:cs="MAC C Times" w:ascii="MAC C Times" w:hAnsi="MAC C Times"/>
        </w:rPr>
        <w:t>) 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~ituvaj}i  gi  sugestiite  i  zabele{kite  na  krajniot potro{uva~ i vodej}i se  so  devizata deka krajniot potro{uva~ sekoga{ treba da bide zadovolen, 8 Noemvri AD Negotino 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j}i  go  vo  predvid  celokupniot  podem na organizacijata i te`neeweto za postojano  unapreduvawe   i  usovr{uvawe na proizvodite 8 Noemvri AD Negotino  se opredeli za voveduvawe na sistemot za upravuvawe so `ivotna sredina 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14001 : 2004, 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ostojba na `ivotnat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eteorolo{ki uslovi na Negotin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opliot period vo godinata negotinskoto podra~je se karakterizira so dosta visoki temperaturi na vozduho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nb-NO"/>
        </w:rPr>
        <w:t xml:space="preserve">Prose~nata godi{na temperatura iznesuva 23.8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, a prose~nata zimska temperatura iznesuva okolu 6.4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Najladen mesec e Januari so prose~na temperatura od 1.1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Najvisoka letna temperatura e vo mesec Juli od 42.6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, a prose~nata letna temperatura e 21.1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nb-NO"/>
        </w:rPr>
        <w:t>Po~venata temperatura se zgolemuva od Januari do Juli samo za 12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Kon podlabokite sloevi na po~vata temperaturata se zgolemuva do Avgust, a potoa kon Dekemvri opa|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pogore iznesenoto za temperaturniot re`im na Negotinskata kotlina mo`e da se zaklu~i deka toj e usloven od umereno kontinentalno klimatsko vlijanie. Toj se manifestira preku zgolemeni vrdenosti na prose~nite i apsolutnite godi{ni temperaturni razliki vo proletnite i esenskite meseci i preku izrazeniot period od zimata kon letoto i obratno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lativno vrne`livi meseci se April i Maj. Vkupniot broj na vrne`livi denovi vo godinata e 108. Vo Negotinskata kotlina vrne`ite se od do`d , a samo 7% se od sneg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negot se javuva od Noemvri do Mart. Prose~no vo tekot na godinata se javuvaat po 12 dena so sne`en pokriva~. Snegot pa|a vo trite zimski meseci, a poretko vo Noemvri i Mart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aglata e ~esta pojava vo Negotinskoto podnebje i se javuva vo ladnite denovi vo godinata. Naj~esto se javuva vo podra~jeto blizu Rekata Varda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`im na vetro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egotinskoto podnebje se karakterizira so relativno niski planini od severozapaden pravec {to pridonesuva za prodor odnosno pogolemo vlijanie na vetrovi od severozapaden pravec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ima za~estenost na vetrovi od ju`na strana. Od vkupniot broj na izmereni slu~ai 69.2 % se so vetrovi od razli~ni pravci, a 30.8 % se bez veter. Pogolem procent pa|a na vetrovi od severozapaden i ju`en pravec, a mal del na ostanatite vetri{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2. Ocenka na emisiite vo atmosv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snovna pri~ina za zagaduvawe na vozduhot e emisijata na {tetni materii od oddelni izvori ( emitori) od koi preku otpadnite gasovi vo vozduhot se isfrlaat najrazli~ni {tetni supstanci koi go naru{uvaat prirodniot sostav na atmosverskiot vozduh i imaat negativ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emisija se podrazbira ispu{tawe na {tetni materii vo atmosverata od nekoja postrojka ili proces, pri {to doa|a do nejzin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fizi~ka smisla, emisija e golemina koja e opredelena so masat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>{tetni materii isfrleni vo edinica vreme( t.n/ masen protok-</w:t>
      </w:r>
      <w:r>
        <w:rPr>
          <w:rFonts w:cs="Arial" w:ascii="Arial" w:hAnsi="Arial"/>
          <w:lang w:val="it-IT"/>
        </w:rPr>
        <w:t>kg/h</w:t>
      </w:r>
      <w:r>
        <w:rPr>
          <w:rFonts w:cs="MAC C Times" w:ascii="MAC C Times" w:hAnsi="MAC C Times"/>
          <w:lang w:val="it-IT"/>
        </w:rPr>
        <w:t>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>Ocenkata na emisiite vo atmosverata e izvr{ena soglasno Pravilnikot za maksimalno dozvolenite koncentracii i drugi materii {to mo`at da se ispu{taat vo vozduhot od oddelni izvori na zagaduvawe( Slu`ben vesnik na R. Makedonija broj 3/19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ovoj pravilnik se opredeluvaat maksimalno dozvolenite koncentracii(MKD) i maksimalno dozvolenite koli~ini (MKDO) na {tetni materii vo cvrsta, te~na ili gasovita sostojba, {to smeat da se ispu{taat vo vozduhot od industriski, komunalni i drugi izvori na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identifikuvanite emisii vo dodatokot 6 od baraweto, napraveni se merewa na emisiite na gasovi so cel da se sogleda dali tekovnata sostojba od raboteweto na instalacijata e vo sklad so va`e~kite zakoni vo zemjata odnosno vo sklad so gore navedeniot pravilni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Merewe broj 1: 2001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centralnata laboratorija za `ivotna sredina pri Ministerstvoto za `ivotna sredina i prostorno planirawe , slu`ba za `ivotna sredina za da se odredi koncentracijata na {tetnite materii vo izleznite gasovi koi {to se emitiraat vo `ivotnata sredina preku ventilacionite kanali(oxaci) od tunelskata pe~ka vo fabrikata za cigli 8 Noemvri AD Negotino  vr{eni se merewa na koncentraciite na : jaglenmonoksid, sulfurdioksid, azotni oksidi, kislorod, jaglendioksid, cvrsti ~estici i temperatur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tisokot, brzinata i protokot na gasovi se vr{eni prema preporakite za merewe emisija na {tetni materii od stacionarni izvori na Sojuzniot zavod za za{tita na sredinata- Bern- [vajcarija sept. 1987. </w:t>
      </w:r>
      <w:r>
        <w:rPr>
          <w:rFonts w:cs="Arial" w:ascii="Arial" w:hAnsi="Arial"/>
          <w:lang w:val="it-IT"/>
        </w:rPr>
        <w:t>Mesurement of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pollutant from stacionary soncces- Bern</w:t>
      </w:r>
      <w:r>
        <w:rPr>
          <w:rFonts w:cs="MAC C Times" w:ascii="MAC C Times" w:hAnsi="MAC C Times"/>
          <w:lang w:val="it-IT"/>
        </w:rPr>
        <w:t xml:space="preserve"> 1987( soglasno preporakite BDI 2066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emaweto na probi i analiza na gas na </w:t>
      </w:r>
      <w:r>
        <w:rPr>
          <w:rFonts w:cs="Arial" w:ascii="Arial" w:hAnsi="Arial"/>
          <w:lang w:val="it-IT"/>
        </w:rPr>
        <w:t>CO, C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, 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, 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Arial" w:ascii="Arial" w:hAnsi="Arial"/>
          <w:lang w:val="it-IT"/>
        </w:rPr>
        <w:t>, 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e vr{eno so </w:t>
      </w:r>
      <w:r>
        <w:rPr>
          <w:rFonts w:cs="Arial" w:ascii="Arial" w:hAnsi="Arial"/>
          <w:lang w:val="it-IT"/>
        </w:rPr>
        <w:t>Ekom- SL- Compjutertechnik</w:t>
      </w:r>
      <w:r>
        <w:rPr>
          <w:rFonts w:cs="MAC C Times" w:ascii="MAC C Times" w:hAnsi="MAC C Times"/>
          <w:lang w:val="it-IT"/>
        </w:rPr>
        <w:t xml:space="preserve"> 5860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rewata na volumenskiot  protok na gasot se vr{eni so mikromanometar </w:t>
      </w:r>
      <w:r>
        <w:rPr>
          <w:rFonts w:cs="Arial" w:ascii="Arial" w:hAnsi="Arial"/>
          <w:lang w:val="it-IT"/>
        </w:rPr>
        <w:t>MARK- AIRFLOW TESTING SET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Prendtl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–</w:t>
      </w:r>
      <w:r>
        <w:rPr>
          <w:rFonts w:cs="MAC C Times" w:ascii="MAC C Times" w:hAnsi="MAC C Times"/>
          <w:lang w:val="it-IT"/>
        </w:rPr>
        <w:t xml:space="preserve"> ova sonda so dol`ina od 50, 70, 150 s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nite to~ki se najdeni po [vajcarskiot sistem prika`an na slikata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object w:dxaOrig="7713" w:dyaOrig="7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pt;width:290.25pt;height:258.7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4531099" r:id="rId2"/>
        </w:object>
      </w:r>
      <w:r>
        <w:rPr>
          <w:rFonts w:cs="MAC C Times" w:ascii="MAC C Times" w:hAnsi="MAC C Times"/>
          <w:lang w:val="it-IT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 w:eastAsia="en-US"/>
        </w:rPr>
      </w:pPr>
      <w:r>
        <w:rPr>
          <w:rFonts w:cs="MAC C Times" w:ascii="MAC C Times" w:hAnsi="MAC C Time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179070</wp:posOffset>
                </wp:positionV>
                <wp:extent cx="23749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4pt;margin-top:14.1pt;width:18.6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lika 1: To~ki odredeni za merewe na            </w:t>
      </w:r>
      <w:r>
        <w:rPr>
          <w:rFonts w:cs="Arial" w:ascii="Arial" w:hAnsi="Arial"/>
          <w:lang w:val="it-IT"/>
        </w:rPr>
        <w:t xml:space="preserve">P </w:t>
      </w:r>
      <w:r>
        <w:rPr>
          <w:rFonts w:cs="Arial" w:ascii="MAC C Times" w:hAnsi="MAC C Times"/>
          <w:lang w:val="it-IT"/>
        </w:rPr>
        <w:t xml:space="preserve">vo </w:t>
      </w:r>
      <w:r>
        <w:rPr>
          <w:rFonts w:cs="Arial" w:ascii="Arial" w:hAnsi="Arial"/>
          <w:lang w:val="it-IT"/>
        </w:rPr>
        <w:t>mm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WS</w:t>
      </w:r>
      <w:r>
        <w:rPr>
          <w:rFonts w:cs="Arial" w:ascii="MAC C Times" w:hAnsi="MAC C Times"/>
          <w:lang w:val="it-IT"/>
        </w:rPr>
        <w:t xml:space="preserve"> vo okrugli kanali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( oxaci)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emawe na mostri na gas odreduvawe na koli~ina na pra{ina e vr{eno so </w:t>
      </w:r>
      <w:r>
        <w:rPr>
          <w:rFonts w:cs="Arial" w:ascii="Arial" w:hAnsi="Arial"/>
          <w:lang w:val="it-IT"/>
        </w:rPr>
        <w:t>Strochlein</w:t>
      </w:r>
      <w:r>
        <w:rPr>
          <w:rFonts w:cs="MAC C Times" w:ascii="MAC C Times" w:hAnsi="MAC C Times"/>
          <w:lang w:val="it-IT"/>
        </w:rPr>
        <w:t xml:space="preserve"> - fa}a~ na pra{ina na filter </w:t>
      </w:r>
      <w:r>
        <w:rPr>
          <w:rFonts w:cs="Arial" w:ascii="Arial" w:hAnsi="Arial"/>
          <w:lang w:val="it-IT"/>
        </w:rPr>
        <w:t>Batman</w:t>
      </w:r>
      <w:r>
        <w:rPr>
          <w:rFonts w:cs="MAC C Times" w:ascii="MAC C Times" w:hAnsi="MAC C Times"/>
          <w:lang w:val="it-IT"/>
        </w:rPr>
        <w:t>- 1 so fina gustina vo izokineti~ki uslov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emperaturata na gasovite vo kanalot e merena so </w:t>
      </w:r>
      <w:r>
        <w:rPr>
          <w:rFonts w:cs="Arial" w:ascii="Arial" w:hAnsi="Arial"/>
          <w:lang w:val="it-IT"/>
        </w:rPr>
        <w:t>Ekom- SL</w:t>
      </w:r>
      <w:r>
        <w:rPr>
          <w:rFonts w:cs="MAC C Times" w:ascii="MAC C Times" w:hAnsi="MAC C Times"/>
          <w:lang w:val="it-IT"/>
        </w:rPr>
        <w:t xml:space="preserve"> so sonda </w:t>
      </w:r>
      <w:r>
        <w:rPr>
          <w:rFonts w:cs="Arial" w:ascii="Arial" w:hAnsi="Arial"/>
          <w:lang w:val="it-IT"/>
        </w:rPr>
        <w:t>Ni-Cd-N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merewata na hemiski {tet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gasovi od fabrika za cigli 8 Noemvri AD Negotino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Merno mesto:</w:t>
      </w:r>
      <w:r>
        <w:rPr>
          <w:rFonts w:cs="MAC C Times" w:ascii="MAC C Times" w:hAnsi="MAC C Times"/>
          <w:lang w:val="it-IT"/>
        </w:rPr>
        <w:t xml:space="preserve"> Ventilacionen kanal ( oxak) od tunelska pe~k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Gorivo:</w:t>
      </w:r>
      <w:r>
        <w:rPr>
          <w:rFonts w:cs="MAC C Times" w:ascii="MAC C Times" w:hAnsi="MAC C Times"/>
          <w:lang w:val="it-IT"/>
        </w:rPr>
        <w:t xml:space="preserve"> Mazut- 208 kg/</w:t>
      </w:r>
      <w:r>
        <w:rPr>
          <w:rFonts w:cs="Arial" w:ascii="Arial" w:hAnsi="Arial"/>
          <w:lang w:val="it-IT"/>
        </w:rPr>
        <w:t>h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b/>
          <w:i/>
          <w:lang w:val="it-IT"/>
        </w:rPr>
        <w:t>Toplotna sila na ogni{teto</w:t>
      </w:r>
      <w:r>
        <w:rPr>
          <w:rFonts w:cs="Arial" w:ascii="MAC C Times" w:hAnsi="MAC C Times"/>
          <w:lang w:val="it-IT"/>
        </w:rPr>
        <w:t xml:space="preserve">: 2 730 </w:t>
      </w:r>
      <w:r>
        <w:rPr>
          <w:rFonts w:cs="Arial" w:ascii="Arial" w:hAnsi="Arial"/>
          <w:lang w:val="it-IT"/>
        </w:rPr>
        <w:t>KW</w:t>
      </w:r>
      <w:r>
        <w:rPr>
          <w:rFonts w:cs="Arial" w:ascii="MAC C Times" w:hAnsi="MAC C Times"/>
          <w:lang w:val="it-IT"/>
        </w:rPr>
        <w:t>;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4"/>
        <w:gridCol w:w="745"/>
        <w:gridCol w:w="595"/>
        <w:gridCol w:w="878"/>
        <w:gridCol w:w="741"/>
        <w:gridCol w:w="789"/>
        <w:gridCol w:w="720"/>
        <w:gridCol w:w="870"/>
        <w:gridCol w:w="810"/>
        <w:gridCol w:w="846"/>
        <w:gridCol w:w="1577"/>
        <w:gridCol w:w="1527"/>
      </w:tblGrid>
      <w:tr>
        <w:trPr/>
        <w:tc>
          <w:tcPr>
            <w:tcW w:w="11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oni parametri, koncentracii i koli~estv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C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vrsti ~esti~k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limenski protok na g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en protok na ga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sz w:val="20"/>
                <w:szCs w:val="20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/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9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0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10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5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8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7332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6239.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Pravilnikot za maksimalno dozvoleni koncentracii i koli~estva i drugi {tetni materii {to mo`at da se ispu{taat vo vozduhot od oddelni izvori na zagaduvawe objaven vo Slu`ben vesnik na Republika Makedonija, ~len 13 (to~ka 3) kade {to se propi{ani MKD ( vo </w:t>
      </w:r>
      <w:r>
        <w:rPr>
          <w:rFonts w:cs="Arial" w:ascii="Arial" w:hAnsi="Arial"/>
          <w:lang w:val="nb-NO"/>
        </w:rPr>
        <w:t>mg/ 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Arial" w:hAnsi="Arial"/>
          <w:sz w:val="20"/>
          <w:szCs w:val="20"/>
          <w:lang w:val="nb-NO"/>
        </w:rPr>
        <w:t xml:space="preserve">), </w:t>
      </w:r>
      <w:r>
        <w:rPr>
          <w:rFonts w:cs="Arial" w:ascii="MAC C Times" w:hAnsi="MAC C Times"/>
          <w:lang w:val="nb-NO"/>
        </w:rPr>
        <w:t xml:space="preserve">za emisija na oddelni vidovi proizvodni pogoni ( pe~ewe na kerami~ki proizvodi na baza na glina)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214"/>
        <w:gridCol w:w="2599"/>
        <w:gridCol w:w="2992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tetna mater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dr`ina na sulfur vo surovinata vo 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mitirano koli~estvo </w:t>
            </w:r>
            <w:r>
              <w:rPr>
                <w:rFonts w:cs="Arial" w:ascii="Arial" w:hAnsi="Arial"/>
                <w:lang w:val="nb-NO"/>
              </w:rPr>
              <w:t>gr/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KD (</w:t>
            </w:r>
            <w:r>
              <w:rPr>
                <w:rFonts w:cs="Arial" w:ascii="Arial" w:hAnsi="Arial"/>
                <w:lang w:val="nb-NO"/>
              </w:rPr>
              <w:t>mg/ 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 xml:space="preserve">) </w:t>
            </w:r>
            <w:r>
              <w:rPr>
                <w:rFonts w:cs="Arial" w:ascii="MAC C Times" w:hAnsi="MAC C Times"/>
                <w:lang w:val="nb-NO"/>
              </w:rPr>
              <w:t>pri</w:t>
            </w:r>
            <w:r>
              <w:rPr>
                <w:rFonts w:cs="Arial" w:ascii="Arial" w:hAnsi="Arial"/>
                <w:lang w:val="nb-NO"/>
              </w:rPr>
              <w:t xml:space="preserve"> 18 %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>(</w:t>
            </w:r>
            <w:r>
              <w:rPr>
                <w:rFonts w:cs="Arial" w:ascii="MAC C Times" w:hAnsi="MAC C Times"/>
                <w:lang w:val="nb-NO"/>
              </w:rPr>
              <w:t>vol</w:t>
            </w:r>
            <w:r>
              <w:rPr>
                <w:rFonts w:cs="Arial" w:ascii="Arial" w:hAnsi="Arial"/>
                <w:lang w:val="nb-NO"/>
              </w:rPr>
              <w:t>)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>Sulfurni oksidi (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x</w:t>
            </w:r>
            <w:r>
              <w:rPr>
                <w:rFonts w:cs="MAC C Times" w:ascii="MAC C Times" w:hAnsi="MAC C Times"/>
                <w:lang w:val="nb-NO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</w:t>
            </w:r>
            <w:r>
              <w:rPr>
                <w:rFonts w:cs="MAC C Times" w:ascii="MAC C Times" w:hAnsi="MAC C Times"/>
                <w:lang w:val="nb-NO"/>
              </w:rPr>
              <w:t xml:space="preserve">Izrazeni kako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d 01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d 0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0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o`e da se zaklu~i deka najdenata sostojba </w:t>
      </w:r>
      <w:r>
        <w:rPr>
          <w:rFonts w:cs="MAC C Times" w:ascii="MAC C Times" w:hAnsi="MAC C Times"/>
          <w:b/>
          <w:lang w:val="nb-NO"/>
        </w:rPr>
        <w:t>zadovoluv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Emisija na gasovi od fabrika za cigli 8 Noemvri AD Negoti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Merno mesto:</w:t>
      </w:r>
      <w:r>
        <w:rPr>
          <w:rFonts w:cs="MAC C Times" w:ascii="MAC C Times" w:hAnsi="MAC C Times"/>
          <w:lang w:val="it-IT"/>
        </w:rPr>
        <w:t xml:space="preserve"> Ventilacionen kanal (oxak), kotel br. 1804-74 g. Tip </w:t>
      </w:r>
      <w:r>
        <w:rPr>
          <w:rFonts w:cs="Arial" w:ascii="Arial" w:hAnsi="Arial"/>
          <w:lang w:val="it-IT"/>
        </w:rPr>
        <w:t>Komfor Celje</w:t>
      </w:r>
      <w:r>
        <w:rPr>
          <w:rFonts w:cs="MAC C Times" w:ascii="MAC C Times" w:hAnsi="MAC C Times"/>
          <w:lang w:val="it-IT"/>
        </w:rPr>
        <w:t xml:space="preserve"> - 150000kkal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Gorivo:</w:t>
      </w:r>
      <w:r>
        <w:rPr>
          <w:rFonts w:cs="MAC C Times" w:ascii="MAC C Times" w:hAnsi="MAC C Times"/>
          <w:lang w:val="it-IT"/>
        </w:rPr>
        <w:t xml:space="preserve"> nafta 14 </w:t>
      </w:r>
      <w:r>
        <w:rPr>
          <w:rFonts w:cs="Arial" w:ascii="Arial" w:hAnsi="Arial"/>
          <w:lang w:val="it-IT"/>
        </w:rPr>
        <w:t>kg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Toplotna sila na ogni{teto</w:t>
      </w:r>
      <w:r>
        <w:rPr>
          <w:rFonts w:cs="Arial" w:ascii="MAC C Times" w:hAnsi="MAC C Times"/>
          <w:lang w:val="it-IT"/>
        </w:rPr>
        <w:t xml:space="preserve">: 174 </w:t>
      </w:r>
      <w:r>
        <w:rPr>
          <w:rFonts w:cs="Arial" w:ascii="Arial" w:hAnsi="Arial"/>
          <w:lang w:val="it-IT"/>
        </w:rPr>
        <w:t>KW</w:t>
      </w:r>
      <w:r>
        <w:rPr>
          <w:rFonts w:cs="Arial" w:ascii="MAC C Times" w:hAnsi="MAC C Times"/>
          <w:lang w:val="it-IT"/>
        </w:rPr>
        <w:t>;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Emisioni parametri, koncentracii i koli~estva</w:t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4"/>
        <w:gridCol w:w="745"/>
        <w:gridCol w:w="595"/>
        <w:gridCol w:w="878"/>
        <w:gridCol w:w="741"/>
        <w:gridCol w:w="789"/>
        <w:gridCol w:w="720"/>
        <w:gridCol w:w="870"/>
        <w:gridCol w:w="1656"/>
        <w:gridCol w:w="1577"/>
        <w:gridCol w:w="152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C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^aden bro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limenski protok na g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en protok na ga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sz w:val="20"/>
                <w:szCs w:val="20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/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3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861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72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1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47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38.0</w:t>
            </w:r>
          </w:p>
        </w:tc>
      </w:tr>
      <w:tr>
        <w:trPr/>
        <w:tc>
          <w:tcPr>
            <w:tcW w:w="11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ksimalno dozvoleni koncentrac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Pravilnikot za maksimalno dozvoleni koncentracii i koli~estva i drugi {tetni materii {to mo`at da se ispu{taat vo vozduhot od oddelni izvori na zagaduvawe objaven vo Slu`ben vesnik na Republika Makedonija, ~len 11, to~ka 1 najdenata sostojba </w:t>
      </w:r>
      <w:r>
        <w:rPr>
          <w:rFonts w:cs="MAC C Times" w:ascii="MAC C Times" w:hAnsi="MAC C Times"/>
          <w:b/>
          <w:lang w:val="nb-NO"/>
        </w:rPr>
        <w:t>zadovoluv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klu~ok:</w:t>
      </w:r>
      <w:r>
        <w:rPr>
          <w:rFonts w:cs="MAC C Times" w:ascii="MAC C Times" w:hAnsi="MAC C Times"/>
          <w:lang w:val="nb-NO"/>
        </w:rPr>
        <w:t xml:space="preserve"> Vrz osnova na podatocite od uvidot na lice mesto, a imaj}i go vo predvid tehnolo{kiot proces na tunelskaat pe~ka vo fabrikata za cigli 8 Noemvri AD Negotino, kako i vrz osnova na rezultatite dobieni od izvr{enite merewa na emisija na {tetni materii od ventilacioni kanali (oxaci) se konstatira deka istite se vo granicite na MKD, odnosno najdenata sostojba zadovol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da se utvrdi bilansot kako i za~estenosta na emisijata na {tetni materii, potrebno e merewata da se vr{at periodi~no- trimese~no, na osnova {to bi mo`elo da se dadat ocenki za mese~nata i godi{nata prose~na emis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ewe broj 2 : 01.06.2007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01.06.2007 godina od strana na Centralna laboratorija za `ivotna sredina pri Ministerstvoto za `ivotna sredina i prostorno planirawe izvr{eno e merewe i analiza na emisija na {tetni materii i pra{ina od kanali za odvod na gasovi (oxaci) vo Kerami~kata industrija 8 Noemvri Negotino {to se emitiraat vo `ivotnata sredina , soglasno Zakonot za za{tita i unapreduvawe na `ivotnata sredina ( SL. vesnik na RM br. 51/200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rpretacijata na rezultatite od izvr{enite merewa i analizi na emisija na {tetni materii e vo soglasnost so pravilnikot za maksimalno dozvolenite koncentracii i koli~estva na {tetni materii {to mo`e da se ispu{taat vo vozduhot od oddelni izvori na zagaduvawe( Slu`ben vesnik na SRM br. 3/1990) kade {to se propi{ani maksimalno dozvolenite koncentracii ( MKD) i maksimalno dozvolenite koli~estva ( MDKO) na {tetni materii vo cvrsta, te~na ili gasovita sostojba {to smeat da se ispu{taat vo vozduhot od ventilacioniot kanal ( oxak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Rezultatite od snimaweto se dadeni tabelarno za ventilacioni kanali(oxaci) so podatoci za najdenata koncentracija( </w:t>
      </w:r>
      <w:r>
        <w:rPr>
          <w:rFonts w:cs="Arial" w:ascii="Arial" w:hAnsi="Arial"/>
          <w:lang w:val="nb-NO"/>
        </w:rPr>
        <w:t>mg/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) i koli~estvo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( </w:t>
      </w:r>
      <w:r>
        <w:rPr>
          <w:rFonts w:cs="Arial" w:ascii="Arial" w:hAnsi="Arial"/>
          <w:lang w:val="nb-NO"/>
        </w:rPr>
        <w:t>kg/h)</w:t>
      </w:r>
      <w:r>
        <w:rPr>
          <w:rFonts w:cs="MAC C Times" w:ascii="MAC C Times" w:hAnsi="MAC C Times"/>
          <w:lang w:val="nb-NO"/>
        </w:rPr>
        <w:t xml:space="preserve"> za sekoja {tet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ata se vr{eni vo prisustvo na stru~ni lica na 8 Noemvri i vo uslovi na postijan re`im na rabo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Centralnata laboratorija za `ivotna sredina izvr{i merewa na hemiski {tetnosti i pra{ina vo izleznite gasovi {to se emitiraat vo `ivotnata sredina od ventilacioni kanali(oxaci) i toa: merno mesto 1 oxak stara pe~ka </w:t>
      </w:r>
      <w:r>
        <w:rPr>
          <w:rFonts w:cs="Arial" w:ascii="Arial" w:hAnsi="Arial"/>
          <w:lang w:val="nb-NO"/>
        </w:rPr>
        <w:t>Lingl</w:t>
      </w:r>
      <w:r>
        <w:rPr>
          <w:rFonts w:cs="MAC C Times" w:ascii="MAC C Times" w:hAnsi="MAC C Times"/>
          <w:lang w:val="nb-NO"/>
        </w:rPr>
        <w:t xml:space="preserve">, merno mesto 2 oxak od pe~ka </w:t>
      </w:r>
      <w:r>
        <w:rPr>
          <w:rFonts w:cs="Arial" w:ascii="Arial" w:hAnsi="Arial"/>
          <w:lang w:val="nb-NO"/>
        </w:rPr>
        <w:t>Cer</w:t>
      </w:r>
      <w:r>
        <w:rPr>
          <w:rFonts w:cs="MAC C Times" w:ascii="MAC C Times" w:hAnsi="MAC C Times"/>
          <w:lang w:val="nb-NO"/>
        </w:rPr>
        <w:t xml:space="preserve"> i merno mesto 3 oxak na nova su{ara vo 8 Noemvri Negotin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erewata na koncentraciite na </w:t>
      </w:r>
      <w:r>
        <w:rPr>
          <w:rFonts w:cs="Arial" w:ascii="Arial" w:hAnsi="Arial"/>
          <w:lang w:val="nb-NO"/>
        </w:rPr>
        <w:t>CO, C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S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NO</w:t>
      </w:r>
      <w:r>
        <w:rPr>
          <w:rFonts w:cs="Arial" w:ascii="Arial" w:hAnsi="Arial"/>
          <w:vertAlign w:val="subscript"/>
          <w:lang w:val="nb-NO"/>
        </w:rPr>
        <w:t>x</w:t>
      </w:r>
      <w:r>
        <w:rPr>
          <w:rFonts w:cs="MAC C Times" w:ascii="MAC C Times" w:hAnsi="MAC C Times"/>
          <w:lang w:val="nb-NO"/>
        </w:rPr>
        <w:t xml:space="preserve"> i O</w:t>
      </w:r>
      <w:r>
        <w:rPr>
          <w:rFonts w:cs="MAC C Times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se vr{eni so kompjuter - analizator za gasovi </w:t>
      </w:r>
      <w:r>
        <w:rPr>
          <w:rFonts w:cs="Arial" w:ascii="Arial" w:hAnsi="Arial"/>
          <w:lang w:val="nb-NO"/>
        </w:rPr>
        <w:t>Ekom-SL compjutertechnik</w:t>
      </w:r>
      <w:r>
        <w:rPr>
          <w:rFonts w:cs="MAC C Times" w:ascii="MAC C Times" w:hAnsi="MAC C Times"/>
          <w:lang w:val="nb-NO"/>
        </w:rPr>
        <w:t xml:space="preserve"> 5860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ritisokot, brzinata i protokot na gasovi se mereni spored preporakite za merewe emisija na {tetni materii od stacionarni izvori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10708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erewata na volumenskiot protok na gasot se vr{eni so mikromanometar </w:t>
      </w:r>
      <w:r>
        <w:rPr>
          <w:rFonts w:cs="Arial" w:ascii="Arial" w:hAnsi="Arial"/>
          <w:lang w:val="nb-NO"/>
        </w:rPr>
        <w:t>MARK- AIRFLOW TESTING SET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weto na primeroci i odreduvawe na koncentracija na cvrsti ~esti~ki vo izleznite gasovi e vr{eno soglasno internacionalniot standard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9096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weto na primeroci na emisiona pra{ina e vr{eno so sistem za zemawe emisiona pra{ina i </w:t>
      </w:r>
      <w:r>
        <w:rPr>
          <w:rFonts w:cs="Arial" w:ascii="Arial" w:hAnsi="Arial"/>
          <w:lang w:val="nb-NO"/>
        </w:rPr>
        <w:t>WELCH</w:t>
      </w:r>
      <w:r>
        <w:rPr>
          <w:rFonts w:cs="MAC C Times" w:ascii="MAC C Times" w:hAnsi="MAC C Times"/>
          <w:lang w:val="nb-NO"/>
        </w:rPr>
        <w:t xml:space="preserve"> pumpa na filter </w:t>
      </w:r>
      <w:r>
        <w:rPr>
          <w:rFonts w:cs="Arial" w:ascii="Arial" w:hAnsi="Arial"/>
          <w:lang w:val="nb-NO"/>
        </w:rPr>
        <w:t>GLASS- MICROFIOBRE</w:t>
      </w:r>
      <w:r>
        <w:rPr>
          <w:rFonts w:cs="MAC C Times" w:ascii="MAC C Times" w:hAnsi="MAC C Times"/>
          <w:lang w:val="nb-NO"/>
        </w:rPr>
        <w:t xml:space="preserve"> vo izokineti~ki uslov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emperaturata na gasovite vo kanalite e merena so </w:t>
      </w:r>
      <w:r>
        <w:rPr>
          <w:rFonts w:cs="Arial" w:ascii="Arial" w:hAnsi="Arial"/>
          <w:lang w:val="nb-NO"/>
        </w:rPr>
        <w:t>Ekom-SL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risteni instrumenti vo merewat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ikromanometar </w:t>
      </w:r>
      <w:r>
        <w:rPr>
          <w:rFonts w:cs="Arial" w:ascii="Arial" w:hAnsi="Arial"/>
          <w:lang w:val="nb-NO"/>
        </w:rPr>
        <w:t>MARK - AIRFLOW TESTING SET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it-ova sonda </w:t>
      </w:r>
      <w:r>
        <w:rPr>
          <w:rFonts w:cs="Arial" w:ascii="Arial" w:hAnsi="Arial"/>
          <w:lang w:val="nb-NO"/>
        </w:rPr>
        <w:t>S</w:t>
      </w:r>
      <w:r>
        <w:rPr>
          <w:rFonts w:cs="MAC C Times" w:ascii="MAC C Times" w:hAnsi="MAC C Times"/>
          <w:lang w:val="nb-NO"/>
        </w:rPr>
        <w:t>-tip( diferencijalen pritisok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nb-NO"/>
        </w:rPr>
        <w:t>Ekom- Sl</w:t>
      </w:r>
      <w:r>
        <w:rPr>
          <w:rFonts w:cs="MAC C Times" w:ascii="MAC C Times" w:hAnsi="MAC C Times"/>
          <w:lang w:val="nb-NO"/>
        </w:rPr>
        <w:t xml:space="preserve"> (gas analizator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istem za zemawe emisiona pra{ina i </w:t>
      </w:r>
      <w:r>
        <w:rPr>
          <w:rFonts w:cs="Arial" w:ascii="Arial" w:hAnsi="Arial"/>
          <w:lang w:val="nb-NO"/>
        </w:rPr>
        <w:t>WEL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Rezultati od merewata:</w:t>
      </w:r>
    </w:p>
    <w:tbl>
      <w:tblPr>
        <w:tblW w:w="11407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9"/>
        <w:gridCol w:w="684"/>
        <w:gridCol w:w="705"/>
        <w:gridCol w:w="726"/>
        <w:gridCol w:w="732"/>
        <w:gridCol w:w="756"/>
        <w:gridCol w:w="736"/>
        <w:gridCol w:w="1122"/>
        <w:gridCol w:w="935"/>
        <w:gridCol w:w="1136"/>
        <w:gridCol w:w="1043"/>
        <w:gridCol w:w="813"/>
      </w:tblGrid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5</w:t>
            </w:r>
          </w:p>
        </w:tc>
      </w:tr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stara pe~ka </w:t>
            </w:r>
            <w:r>
              <w:rPr>
                <w:rFonts w:cs="Arial" w:ascii="Arial" w:hAnsi="Arial"/>
                <w:lang w:val="nb-NO"/>
              </w:rPr>
              <w:t>Lingl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m.m broj  1)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Izmereni vrednost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3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,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0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594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19"/>
        <w:gridCol w:w="685"/>
        <w:gridCol w:w="705"/>
        <w:gridCol w:w="727"/>
        <w:gridCol w:w="732"/>
        <w:gridCol w:w="750"/>
        <w:gridCol w:w="738"/>
        <w:gridCol w:w="1309"/>
        <w:gridCol w:w="953"/>
        <w:gridCol w:w="984"/>
        <w:gridCol w:w="1043"/>
        <w:gridCol w:w="947"/>
      </w:tblGrid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6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Pe~ka </w:t>
            </w:r>
            <w:r>
              <w:rPr>
                <w:rFonts w:cs="Arial" w:ascii="Arial" w:hAnsi="Arial"/>
                <w:lang w:val="nb-NO"/>
              </w:rPr>
              <w:t>Cer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( m.m br.2) 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Izmereni vrednos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9.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7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34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.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407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19"/>
        <w:gridCol w:w="685"/>
        <w:gridCol w:w="705"/>
        <w:gridCol w:w="727"/>
        <w:gridCol w:w="732"/>
        <w:gridCol w:w="750"/>
        <w:gridCol w:w="738"/>
        <w:gridCol w:w="1322"/>
        <w:gridCol w:w="887"/>
        <w:gridCol w:w="984"/>
        <w:gridCol w:w="1043"/>
        <w:gridCol w:w="813"/>
      </w:tblGrid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6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Nova su{ar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( m.m br.3) 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0Izmereni vrednos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0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25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39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.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1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8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0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.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1.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klu~ok:</w:t>
      </w:r>
      <w:r>
        <w:rPr>
          <w:rFonts w:cs="MAC C Times" w:ascii="MAC C Times" w:hAnsi="MAC C Times"/>
          <w:lang w:val="nb-NO"/>
        </w:rPr>
        <w:t xml:space="preserve"> Vrz osnova na dobienite rezulati od merewata na emisija na gasovi i pra{ina od ventilacioni kanali (oxaci) vo Kerami~kata industrija 8 Noemvri Negotino, izvr{ena na 01.06.2007 mo`e da se donese sledniot zaklu~ok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ncentracijata na SO</w:t>
      </w:r>
      <w:r>
        <w:rPr>
          <w:rFonts w:cs="MAC C Times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na trite merni mesta e vo granicite na MKD soglasno Pravilnikot za maksimalno dozvolenite koncentracii i koli~estva na {tetni materii {to mo`e da se ispu{taat vo vozduhot od oddelni izvori na zagaduvawe ( Sl. vesnik na SRM broj 3/90 ~len 13 to~ka 3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Napomena:</w:t>
      </w:r>
      <w:r>
        <w:rPr>
          <w:rFonts w:cs="MAC C Times" w:ascii="MAC C Times" w:hAnsi="MAC C Times"/>
          <w:lang w:val="nb-NO"/>
        </w:rPr>
        <w:t xml:space="preserve"> Prezentiranite vrednosti va`at za uslovi i rabotni procesi koi bile vo vremeto koga se vr{eni merew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bele{ka:</w:t>
      </w:r>
      <w:r>
        <w:rPr>
          <w:rFonts w:cs="MAC C Times" w:ascii="MAC C Times" w:hAnsi="MAC C Times"/>
          <w:lang w:val="nb-NO"/>
        </w:rPr>
        <w:t xml:space="preserve"> Mernite mesta ne odgovaraat na barawata na standardot </w:t>
      </w:r>
      <w:r>
        <w:rPr>
          <w:rFonts w:cs="Arial" w:ascii="Arial" w:hAnsi="Arial"/>
          <w:lang w:val="nb-NO"/>
        </w:rPr>
        <w:t xml:space="preserve">ISO </w:t>
      </w:r>
      <w:r>
        <w:rPr>
          <w:rFonts w:cs="MAC C Times" w:ascii="MAC C Times" w:hAnsi="MAC C Times"/>
          <w:lang w:val="nb-NO"/>
        </w:rPr>
        <w:t xml:space="preserve">10780 za linearnost na kanalot od 5 </w:t>
      </w:r>
      <w:r>
        <w:rPr>
          <w:rFonts w:cs="Arial" w:ascii="Arial" w:hAnsi="Arial"/>
          <w:lang w:val="nb-NO"/>
        </w:rPr>
        <w:t>d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zultatite soop{teni vo ovoj izve{taj se odnesuvaat samo na izvr{enite merew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Imisija na respirabil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e na koncentracijata na respirabilna pra{ina vo rabotnite prostorii se vr{i vo zonata na di{ewe na rabotnikot, odnosno na viso~ina 1 m od podot na prostorijata i na rastojanie od 0.5 m od rabotni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izborot na lokacija za merewe se vodi smetka za izvorot na {tetnosta, blizinata na vrati, prozorci, ventilacioni uredi i sl. Odnosno struewe na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remetraeweto na mereweto zavisi od varijabilnosta na koncentraciite na {tetnata mater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8 Noemvri AD Negotino,  se prezentirani vo Tabela br 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Tabela  br.1  </w:t>
      </w:r>
      <w:r>
        <w:rPr/>
        <w:t>Rezultati od merewata na respirabilna pra{ina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013"/>
        <w:gridCol w:w="1080"/>
        <w:gridCol w:w="900"/>
        <w:gridCol w:w="1260"/>
        <w:gridCol w:w="2337"/>
      </w:tblGrid>
      <w:tr>
        <w:trPr>
          <w:trHeight w:val="765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den broj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rno mest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b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g/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g/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kolergangot (vnatre vo kabi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1 (grubi val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2 (fini val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7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akuum agreg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vlez na su{a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 pe~k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izlez od pe~k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aletirawe (se izveduva vo dvorot na objekt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vlez od f-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rezervoarot za mazut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ju`no od pogon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deponijata za surovina (zapadno od pogon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evero-isto~no od p-n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vo </w:t>
      </w:r>
      <w:r>
        <w:rPr>
          <w:rFonts w:cs="MAC C Times" w:ascii="MAC C Times" w:hAnsi="MAC C Times"/>
          <w:b/>
          <w:i/>
          <w:lang w:val="it-IT"/>
        </w:rPr>
        <w:t>8 Noemvri AD Negotino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3. Ocenka na vlijanieto vrz povr{inskiot recipien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ovr{inskite vodi sodr`at zna~itelno koli~estvo mineralni supstancii 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josnovni parametri na vodata na koi treba da im se posveti vnimanie s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mperatur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lang w:val="it-IT"/>
        </w:rPr>
        <w:t xml:space="preserve">-          </w:t>
      </w:r>
      <w:r>
        <w:rPr>
          <w:rFonts w:cs="Arial" w:ascii="Arial" w:hAnsi="Arial"/>
          <w:lang w:val="it-IT"/>
        </w:rPr>
        <w:t>pH</w:t>
      </w:r>
      <w:r>
        <w:rPr>
          <w:rFonts w:cs="Arial" w:ascii="MAC C Times" w:hAnsi="MAC C Times"/>
          <w:lang w:val="it-IT"/>
        </w:rPr>
        <w:t xml:space="preserve">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a  alkalnos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 kislorod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PK </w:t>
      </w:r>
      <w:r>
        <w:rPr>
          <w:rFonts w:cs="MAC C Times" w:ascii="MAC C Times" w:hAnsi="MAC C Times"/>
          <w:sz w:val="20"/>
          <w:szCs w:val="20"/>
          <w:lang w:val="it-IT"/>
        </w:rPr>
        <w:t>5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  <w:t>HPK 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o suspendirani ~esti~ki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i ~esti~ki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hlori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rFonts w:eastAsia="MAC C Swiss" w:cs="MAC C Swiss" w:ascii="MAC C Swiss" w:hAnsi="MAC C Swiss"/>
          <w:bCs w:val="false"/>
          <w:color w:val="000000"/>
          <w:sz w:val="24"/>
          <w:szCs w:val="24"/>
          <w:lang w:val="it-IT"/>
        </w:rPr>
        <w:t xml:space="preserve">                   </w:t>
      </w:r>
      <w:r>
        <w:rPr>
          <w:bCs w:val="false"/>
          <w:i/>
          <w:color w:val="000000"/>
          <w:sz w:val="24"/>
          <w:szCs w:val="24"/>
          <w:lang w:val="it-IT"/>
        </w:rPr>
        <w:t>Izvori na industrisko zagaduvawe na vodite</w:t>
      </w:r>
    </w:p>
    <w:p>
      <w:pPr>
        <w:pStyle w:val="HeadlineChar"/>
        <w:spacing w:lineRule="auto" w:line="360"/>
        <w:jc w:val="both"/>
        <w:rPr>
          <w:bCs w:val="false"/>
          <w:i/>
          <w:i/>
          <w:color w:val="000000"/>
          <w:sz w:val="24"/>
          <w:szCs w:val="24"/>
          <w:lang w:val="it-IT"/>
        </w:rPr>
      </w:pPr>
      <w:r>
        <w:rPr>
          <w:bCs w:val="false"/>
          <w:i/>
          <w:color w:val="000000"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priemnicite. Procesnata voda, od druga strana, e mnogu pove}e zagadena, pa zatoa mora da se pro~istuva.</w:t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Industriskite otpadni vodi ne mo`at sekoga{ da se pro~istuvaat so konvencionalni uredi za pro~istuvawe na gradskite otpadni vodi, bidej}i mo`at da sodr`at tragovi od metalni joni i nekoi drugi hemiski soedinenija koi se biolo{ki nerazgradlivi i koi deluvaat toksi~no na mikroorganizmite pri sekundarnoto pro~istuvawe. Zavisno od tipot na industrijata, vo industriskite otpadni vodi mo`e da se najdat niza opasni supstanci koi se rastvoreni, suspendirani ili adsorbirani na suspendiranite ~esti~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lang w:val="nb-NO"/>
        </w:rPr>
        <w:t xml:space="preserve">Industriskite otpadni vodi sodr`at mnogu razli~ni supstanci. Zatoa e nevozmo`no da se dadat nekoi op{ti pokazateli na kvalitetot na industriskite otpadni vodi, tuku za sekoja poedine~na industrija mora da se poznavaat i da se merat onie parametri koi pretstavuvaat potencijalni polutanti. Pokazatelite na kvalitetot na industriskite vodi se podeleni vo dve grupi: organolepti~ki  i pokazateli na kiselost (Tab.br.3.1) i pokazateli na kisloroden re`im (Tab.br.3.2). </w:t>
      </w:r>
    </w:p>
    <w:p>
      <w:pPr>
        <w:pStyle w:val="HeadlineChar"/>
        <w:spacing w:lineRule="auto" w:line="360"/>
        <w:ind w:firstLine="720"/>
        <w:jc w:val="both"/>
        <w:rPr>
          <w:rFonts w:ascii="MAC C Swiss" w:hAnsi="MAC C Swiss" w:cs="MAC C Swiss"/>
          <w:b w:val="false"/>
          <w:b w:val="false"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i/>
          <w:iCs/>
          <w:sz w:val="24"/>
          <w:szCs w:val="24"/>
          <w:lang w:val="it-IT"/>
        </w:rPr>
        <w:t>Tabela br3. 1</w:t>
      </w:r>
      <w:r>
        <w:rPr>
          <w:b w:val="false"/>
          <w:i/>
          <w:iCs/>
          <w:sz w:val="24"/>
          <w:szCs w:val="24"/>
          <w:lang w:val="it-IT"/>
        </w:rPr>
        <w:t>. Sodr`ina na op{ti pokazateli od povr{inska voda</w:t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60"/>
        <w:gridCol w:w="1417"/>
        <w:gridCol w:w="1622"/>
        <w:gridCol w:w="1281"/>
        <w:gridCol w:w="216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idliva bo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maten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 vred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0-5.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 5.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kupen suv  ostatok  na filtrirana voda (105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)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5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uspendirani materii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-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0-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0-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Alkalitet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CaCO3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0-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-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</w:tr>
    </w:tbl>
    <w:p>
      <w:pPr>
        <w:pStyle w:val="HeadlineChar"/>
        <w:spacing w:lineRule="auto" w:line="360"/>
        <w:ind w:left="-540" w:hanging="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i/>
          <w:iCs/>
          <w:sz w:val="24"/>
          <w:szCs w:val="24"/>
          <w:lang w:val="it-IT"/>
        </w:rPr>
        <w:t xml:space="preserve">Tabela br3. 2 </w:t>
      </w:r>
      <w:r>
        <w:rPr>
          <w:b w:val="false"/>
          <w:i/>
          <w:iCs/>
          <w:sz w:val="24"/>
          <w:szCs w:val="24"/>
          <w:lang w:val="it-IT"/>
        </w:rPr>
        <w:t xml:space="preserve"> Sodr`ina na pokazateli na kisloroden re`im odpovr{inska     </w:t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eastAsia="MAC C Times" w:cs="MAC C Swiss" w:ascii="MAC C Swiss" w:hAnsi="MAC C Swiss"/>
          <w:b w:val="false"/>
          <w:i/>
          <w:iCs/>
          <w:sz w:val="24"/>
          <w:szCs w:val="24"/>
          <w:lang w:val="it-IT"/>
        </w:rPr>
        <w:t xml:space="preserve">                           </w:t>
      </w: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  <w:t xml:space="preserve">voda 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46"/>
        <w:gridCol w:w="1123"/>
        <w:gridCol w:w="1420"/>
        <w:gridCol w:w="1271"/>
        <w:gridCol w:w="207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iCs/>
                <w:sz w:val="24"/>
                <w:szCs w:val="24"/>
                <w:lang w:val="it-IT"/>
              </w:rPr>
            </w:pPr>
            <w:r>
              <w:rPr>
                <w:rFonts w:eastAsia="MAC C Times"/>
                <w:iCs/>
                <w:sz w:val="24"/>
                <w:szCs w:val="24"/>
                <w:lang w:val="it-IT"/>
              </w:rPr>
              <w:t xml:space="preserve">       </w:t>
            </w: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Rastvoren kislorod</w:t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eastAsia="MAC C Times"/>
                <w:b w:val="false"/>
                <w:iCs/>
                <w:sz w:val="24"/>
                <w:szCs w:val="24"/>
                <w:lang w:val="it-IT"/>
              </w:rPr>
              <w:t xml:space="preserve">         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8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99-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99-4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3.99-2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 3.0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BPK 5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2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01-1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15.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10.0-20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20.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lavna vodna arterija koja {to slu`i za prifa}awe na tehnolo{kata otpadna voda e Rekata Vardar koja {to neposredno minuva pokraj samata instalacija. Vo tabelata 3.3 se dadeni rezultati od ispituvaweto na tehnolo{kata otpadna voda od Proizvodniot pogon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Tabela 3.3</w:t>
      </w:r>
      <w:r>
        <w:rPr>
          <w:rFonts w:cs="MAC C Times" w:ascii="MAC C Times" w:hAnsi="MAC C Times"/>
          <w:lang w:val="it-IT"/>
        </w:rPr>
        <w:t xml:space="preserve"> Rezultati od izvr{enata analiza na tehnolo{ka otpadna vo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268"/>
        <w:gridCol w:w="304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ARAMETAR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Izmerena vrednost na otpadna tehnolo{ka voda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I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  <w:r>
              <w:rPr>
                <w:rFonts w:cs="M_Swiss" w:ascii="M_Swiss" w:hAnsi="M_Swiss"/>
                <w:b w:val="false"/>
                <w:iCs/>
                <w:sz w:val="24"/>
                <w:szCs w:val="24"/>
                <w:lang w:val="it-IT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  <w:t>°C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idliva boja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 kislor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( mg/l  </w:t>
            </w:r>
            <w:r>
              <w:rPr>
                <w:rFonts w:cs="MAC C Swiss" w:ascii="MAC C Swiss" w:hAnsi="MAC C Swiss"/>
                <w:lang w:val="it-IT"/>
              </w:rPr>
              <w:t>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 xml:space="preserve">  )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7.99-6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lang w:val="it-IT"/>
              </w:rPr>
              <w:t>HPK</w:t>
            </w:r>
            <w:r>
              <w:rPr>
                <w:rFonts w:cs="Arial" w:ascii="Arial" w:hAnsi="Arial"/>
                <w:vertAlign w:val="subscript"/>
                <w:lang w:val="it-IT"/>
              </w:rPr>
              <w:t>KmnO4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6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lang w:val="it-IT"/>
              </w:rPr>
              <w:t>BPK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5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9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kupen suv ostatok, na filtrirana voda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Suspendirani materii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8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-3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Alkalitet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aCO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0-1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ulfiti </w:t>
            </w:r>
            <w:r>
              <w:rPr>
                <w:rFonts w:cs="Arial" w:ascii="Arial" w:hAnsi="Arial"/>
                <w:lang w:val="it-IT"/>
              </w:rPr>
              <w:t>SO3</w:t>
            </w:r>
            <w:r>
              <w:rPr>
                <w:rFonts w:cs="Arial" w:ascii="Arial" w:hAnsi="Arial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lang w:val="it-IT"/>
              </w:rPr>
              <w:t xml:space="preserve"> 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&lt;</w:t>
            </w:r>
            <w:r>
              <w:rPr>
                <w:rFonts w:cs="Arial" w:ascii="Arial" w:hAnsi="Arial"/>
                <w:lang w:val="it-IT"/>
              </w:rPr>
              <w:t xml:space="preserve"> 10 mg/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Karbonatna tvrdina </w:t>
            </w:r>
            <w:r>
              <w:rPr>
                <w:rFonts w:cs="Arial" w:ascii="Arial Narrow" w:hAnsi="Arial Narrow"/>
                <w:lang w:val="it-IT"/>
              </w:rPr>
              <w:t>°</w:t>
            </w:r>
            <w:r>
              <w:rPr>
                <w:rFonts w:cs="Arial" w:ascii="Arial" w:hAnsi="Arial"/>
                <w:lang w:val="it-IT"/>
              </w:rPr>
              <w:t>dH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.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Hloridi </w:t>
            </w:r>
            <w:r>
              <w:rPr>
                <w:rFonts w:cs="Arial" w:ascii="Arial" w:hAnsi="Arial"/>
                <w:lang w:val="it-IT"/>
              </w:rPr>
              <w:t>Cl</w:t>
            </w:r>
            <w:r>
              <w:rPr>
                <w:rFonts w:cs="Arial" w:ascii="Arial" w:hAnsi="Arial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.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</w:rPr>
        <w:t>Napomena:</w:t>
      </w:r>
      <w:r>
        <w:rPr>
          <w:rFonts w:cs="Arial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>Rezultati prezentirani vo ovoj izve{taj se odnesuvaat samo na ispituvanite most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MAC C Times" w:ascii="MAC C Times" w:hAnsi="MAC C Times"/>
          <w:lang w:val="it-IT"/>
        </w:rPr>
        <w:t>( Sl.Vesnik na RM br.18/99) otpadnata voda od Kerami~kata industrija 8 Noemvri AD Negotino</w:t>
      </w:r>
      <w:r>
        <w:rPr>
          <w:rFonts w:cs="MAC C Times" w:ascii="MAC C Times" w:hAnsi="MAC C Times"/>
          <w:b/>
          <w:lang w:val="it-IT"/>
        </w:rPr>
        <w:t xml:space="preserve"> ne predizvikuva {tet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4. Ocenka na vlijanieto na ispu{tawe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instalacijata 8 Noemvri AD Negotino nema emisii vo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5. Ocenka na vlijanieto na emisiite vrz po~vata i podzemnite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color w:val="FF0000"/>
          <w:lang w:val="it-IT"/>
        </w:rPr>
      </w:pPr>
      <w:r>
        <w:rPr>
          <w:rFonts w:cs="MAC C Times" w:ascii="MAC C Times" w:hAnsi="MAC C Times"/>
          <w:bCs/>
          <w:i/>
          <w:color w:val="FF000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 5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color w:val="FF0000"/>
          <w:lang w:val="it-IT"/>
        </w:rPr>
      </w:pPr>
      <w:r>
        <w:rPr>
          <w:rFonts w:cs="MAC C Times" w:ascii="MAC C Times" w:hAnsi="MAC C Times"/>
          <w:bCs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R@ Tehni~ka kontrola AD Skopje napravena e analiza na mostra od po~vata od okolniot prostor (dvorot) na fabrikata. Rezultatite od izvedenata hemiska analiza se prika`ani vo tabelata br 5.2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.5.2:</w:t>
      </w:r>
      <w:r>
        <w:rPr>
          <w:rFonts w:cs="MAC C Times" w:ascii="MAC C Times" w:hAnsi="MAC C Times"/>
          <w:lang w:val="it-IT"/>
        </w:rPr>
        <w:t xml:space="preserve"> Rezultati od hemiska analiza na mostra od po~va</w:t>
      </w:r>
    </w:p>
    <w:tbl>
      <w:tblPr>
        <w:tblW w:w="9163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6"/>
        <w:gridCol w:w="826"/>
        <w:gridCol w:w="806"/>
        <w:gridCol w:w="966"/>
        <w:gridCol w:w="904"/>
        <w:gridCol w:w="817"/>
        <w:gridCol w:w="876"/>
        <w:gridCol w:w="876"/>
        <w:gridCol w:w="848"/>
      </w:tblGrid>
      <w:tr>
        <w:trPr/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mostrata</w:t>
            </w:r>
          </w:p>
        </w:tc>
        <w:tc>
          <w:tcPr>
            <w:tcW w:w="8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</w:t>
            </w:r>
            <w:r>
              <w:rPr>
                <w:rFonts w:cs="Arial" w:ascii="Arial" w:hAnsi="Arial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vertAlign w:val="subscript"/>
                <w:lang w:val="it-I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d pogono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.5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6. Zagaduvawe na po~vata i podzemnata vo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kolu golemite gradovi i industriski centri se frlaat golemi koli~estva otpadoci(|ubre i drugo) vo po~vata. Rastvorlivite toksi~ni materii od niv se prenesuvaat so vodata vo re~nite i podzemnite vo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o~vata se zagaduva i so razni gasovi od atmosverata {to se rastvoraat vo do`dovnite vodi i dopiraat do po~vata. Toa se otpadni gasovi od industrijata ili od motornite vozila. Na primer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so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 dava kiselina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>, {to mo`e silno da ja zakiseli po~vata. Zagaduvaweto na po~vata mo`e da bide i od pra{inata od razni otpadni materii od industr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Po~vata ja zagaduva okolinata</w:t>
      </w:r>
      <w:r>
        <w:rPr>
          <w:rFonts w:cs="MAC C Times" w:ascii="MAC C Times" w:hAnsi="MAC C Times"/>
          <w:lang w:val="it-IT"/>
        </w:rPr>
        <w:t xml:space="preserve"> direktno so materii koi {to proizleguvaat od nea ili inirektno so materii {to ~ovekot gi vnesol vo nea. Po~vata e direkten zagaduva~ na atmosverata so prav(eolska erozija) i na povr{inskite vodi so sedimenti i suspenzii(vodna erozija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avot gi o{tetuva ma{inite, {teten e za ~ovekovoto zdravje( za o~ite i organite za di{ewe)i ja namaluva fotosintezat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oli~estvoto na sedimenti so koi {to se zagadile na{ite reki e ogromno. Eden del od niv odi vo moriwata, a ostanatiot del se talo`i po re~nite dolini i vo prirodnite i ve{ta~kite eze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odvivawe na sekojdnevnite aktivnosti vo 8 Noemvri AD Negotino proizvodstvoto na kerami~ki proizvodi ne predizvikuva {tetno vlijanie vrz po~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7. Ocenka na vlijanieto vrz `ivotnata sredina na iskoristuvawe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 xml:space="preserve">otpadot vo ramkite na lokacijata i/ ili negovo odlag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Cs/>
          <w:lang w:val="it-IT"/>
        </w:rPr>
        <w:t xml:space="preserve"> 8 Noemvri Negotino</w:t>
      </w:r>
      <w:r>
        <w:rPr>
          <w:rFonts w:cs="MAC C Times" w:ascii="MAC C Times" w:hAnsi="MAC C Times"/>
          <w:lang w:val="pl-PL"/>
        </w:rPr>
        <w:t xml:space="preserve">  posebno vnimanie se posvetuva 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Menaxerot za za{tita na `ivotna sredina vo sorabotka so timot za za{tita na `ivotna sredina po ve}e proipi{ana i primenliva Postapka za upravuvawe so otpadot, menaxiraat so sozdadeniot otpad na na~in koj nema da predizvika zagaduvawe na `ivotnata sredina i okol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lang w:val="nl-NL"/>
        </w:rPr>
      </w:pPr>
      <w:r>
        <w:rPr>
          <w:rFonts w:cs="Macedonian Helv" w:ascii="Macedonian Helv" w:hAnsi="Macedonian Helv"/>
          <w:b/>
          <w:bCs/>
          <w:lang w:val="nl-NL"/>
        </w:rPr>
        <w:tab/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color w:val="000000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lang w:val="nl-NL"/>
        </w:rPr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MAC C Times" w:cs="MAC C Times" w:ascii="MAC C Times" w:hAnsi="MAC C Times"/>
          <w:color w:val="000000"/>
          <w:lang w:val="pl-PL"/>
        </w:rPr>
        <w:t xml:space="preserve">           </w:t>
      </w:r>
      <w:r>
        <w:rPr>
          <w:rFonts w:cs="MAC C Times" w:ascii="MAC C Times" w:hAnsi="MAC C Times"/>
          <w:color w:val="000000"/>
        </w:rPr>
        <w:t xml:space="preserve">So 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</w:rPr>
        <w:t xml:space="preserve">ostapkata  se utvrduva na~inot na upravuvawe so otpadot. </w:t>
      </w:r>
      <w:r>
        <w:rPr>
          <w:rFonts w:cs="MAC C Times" w:ascii="MAC C Times" w:hAnsi="MAC C Times"/>
          <w:color w:val="000000"/>
          <w:lang w:val="da-DK"/>
        </w:rPr>
        <w:t xml:space="preserve">Cel na ovaa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  <w:lang w:val="da-DK"/>
        </w:rPr>
        <w:t>ostapka e da se ovozmo`i celiot sozdaden otpad pod kontrolirani uslovi da se skladira i predade na ovlasteni organizacii.</w:t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MAC C Times" w:cs="MAC C Times" w:ascii="MAC C Times" w:hAnsi="MAC C Times"/>
          <w:color w:val="000000"/>
          <w:lang w:val="da-DK"/>
        </w:rPr>
        <w:t xml:space="preserve">           </w:t>
      </w:r>
      <w:r>
        <w:rPr>
          <w:rFonts w:cs="MAC C Times" w:ascii="MAC C Times" w:hAnsi="MAC C Times"/>
          <w:color w:val="000000"/>
          <w:lang w:val="da-DK"/>
        </w:rPr>
        <w:t xml:space="preserve">Ovaa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  <w:lang w:val="da-DK"/>
        </w:rPr>
        <w:t xml:space="preserve">ostapka se primenuva vo site organizacioni delovi vo koi se sozdava otpad.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me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va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ostapk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dgovorn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s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rakovoditel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rganizacionit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elovi</w:t>
      </w:r>
      <w:r>
        <w:rPr>
          <w:rFonts w:cs="MAC C Times" w:ascii="MAC C Times" w:hAnsi="MAC C Times"/>
          <w:color w:val="000000"/>
          <w:lang w:val="sr-C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MAC C Times" w:ascii="MAC C Times" w:hAnsi="MAC C Times"/>
          <w:color w:val="000000"/>
        </w:rPr>
        <w:t>Odgovornost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atew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ejzi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osled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me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vo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celost</w:t>
      </w:r>
      <w:r>
        <w:rPr>
          <w:rFonts w:cs="MAC C Times" w:ascii="MAC C Times" w:hAnsi="MAC C Times"/>
          <w:color w:val="000000"/>
          <w:lang w:val="sr-CS"/>
        </w:rPr>
        <w:t xml:space="preserve">  </w:t>
      </w:r>
      <w:r>
        <w:rPr>
          <w:rFonts w:cs="MAC C Times" w:ascii="MAC C Times" w:hAnsi="MAC C Times"/>
          <w:color w:val="000000"/>
        </w:rPr>
        <w:t>mu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pa</w:t>
      </w:r>
      <w:r>
        <w:rPr>
          <w:rFonts w:cs="MAC C Times" w:ascii="MAC C Times" w:hAnsi="MAC C Times"/>
          <w:color w:val="000000"/>
          <w:lang w:val="sr-CS"/>
        </w:rPr>
        <w:t>|</w:t>
      </w:r>
      <w:r>
        <w:rPr>
          <w:rFonts w:cs="MAC C Times" w:ascii="MAC C Times" w:hAnsi="MAC C Times"/>
          <w:color w:val="000000"/>
        </w:rPr>
        <w:t>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Menaxer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upravuvaw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`</w:t>
      </w:r>
      <w:r>
        <w:rPr>
          <w:rFonts w:cs="MAC C Times" w:ascii="MAC C Times" w:hAnsi="MAC C Times"/>
          <w:color w:val="000000"/>
        </w:rPr>
        <w:t>ivotnat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sredi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irektor</w:t>
      </w:r>
      <w:r>
        <w:rPr>
          <w:rFonts w:cs="MAC C Times" w:ascii="MAC C Times" w:hAnsi="MAC C Times"/>
          <w:color w:val="000000"/>
          <w:lang w:val="sr-CS"/>
        </w:rPr>
        <w:t xml:space="preserve"> na proizvodstvo.</w:t>
      </w:r>
    </w:p>
    <w:p>
      <w:pPr>
        <w:pStyle w:val="Uvlaka1"/>
        <w:numPr>
          <w:ilvl w:val="0"/>
          <w:numId w:val="0"/>
        </w:numPr>
        <w:tabs>
          <w:tab w:val="clear" w:pos="1134"/>
          <w:tab w:val="left" w:pos="0" w:leader="none"/>
          <w:tab w:val="left" w:pos="2268" w:leader="none"/>
        </w:tabs>
        <w:spacing w:lineRule="auto" w:line="360"/>
        <w:ind w:left="0" w:hanging="187"/>
        <w:rPr>
          <w:rFonts w:ascii="MAC C Times" w:hAnsi="MAC C Times" w:cs="Times New Roman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  <w:lang w:val="en-US"/>
        </w:rPr>
        <w:t xml:space="preserve">    </w:t>
      </w:r>
      <w:r>
        <w:rPr>
          <w:rFonts w:cs="MAC C Times" w:ascii="MAC C Times" w:hAnsi="MAC C Times"/>
          <w:color w:val="000000"/>
          <w:sz w:val="24"/>
        </w:rPr>
        <w:t>Rakovoditelite na proizvodstvenite delovi se odgovorni da obezbedat identifikacija na site otpadni materijali vo svojot organizacionen del kako i mestoto na nivnoto sozdavawe.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spacing w:lineRule="auto" w:line="360"/>
        <w:ind w:hanging="187"/>
        <w:jc w:val="both"/>
        <w:rPr/>
      </w:pPr>
      <w:r>
        <w:rPr>
          <w:rFonts w:cs="MAC C Times" w:ascii="MAC C Times" w:hAnsi="MAC C Times"/>
          <w:color w:val="000000"/>
          <w:lang w:val="hr-HR"/>
        </w:rPr>
        <w:tab/>
        <w:t>Za identifikacija na otpadni materijali se koristat podatoci generirani niz identifikuvawe na aspektite na `ivotnata sredina na na~in definiran so Postapka</w:t>
      </w:r>
      <w:r>
        <w:rPr>
          <w:rFonts w:cs="MAC C Times" w:ascii="MAC C Times" w:hAnsi="MAC C Times"/>
          <w:bCs/>
          <w:iCs/>
          <w:color w:val="000000"/>
          <w:lang w:val="hr-HR"/>
        </w:rPr>
        <w:t>: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Identifikuvaw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rangiraw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aspektit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hr-HR"/>
        </w:rPr>
        <w:t xml:space="preserve"> `</w:t>
      </w:r>
      <w:r>
        <w:rPr>
          <w:rFonts w:cs="MAC C Times" w:ascii="MAC C Times" w:hAnsi="MAC C Times"/>
          <w:color w:val="000000"/>
        </w:rPr>
        <w:t>ivotna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sredina</w:t>
      </w:r>
      <w:r>
        <w:rPr>
          <w:rFonts w:cs="MAC C Times" w:ascii="MAC C Times" w:hAnsi="MAC C Times"/>
          <w:color w:val="000000"/>
          <w:lang w:val="hr-HR"/>
        </w:rPr>
        <w:t>.</w:t>
      </w:r>
    </w:p>
    <w:p>
      <w:pPr>
        <w:pStyle w:val="Normal"/>
        <w:spacing w:lineRule="auto" w:line="480"/>
        <w:ind w:left="709" w:hanging="709"/>
        <w:jc w:val="both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Otpadnite materijali vo globala se podeleni vo tri osnovni grupi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vrst otpad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~en otpad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asen otpad</w:t>
      </w:r>
    </w:p>
    <w:p>
      <w:pPr>
        <w:pStyle w:val="Normal"/>
        <w:spacing w:lineRule="auto" w:line="48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Vo ramki na osnovnite grupi otpadnite  materijali se delat i na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rFonts w:cs="MAC C Times" w:ascii="MAC C Times" w:hAnsi="MAC C Times"/>
          <w:color w:val="000000"/>
        </w:rPr>
        <w:t>neopasen otpad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opasen otpad</w:t>
      </w:r>
    </w:p>
    <w:p>
      <w:pPr>
        <w:pStyle w:val="Normal"/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Isto taka vo ramki na ovie grupi, otpadot go prepoznavame i kako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sekundarna sirovin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smet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  <w:lang w:val="en-US"/>
        </w:rPr>
        <w:t>Otpadnite materijali koi se sozdavaat vo 8 Noemvri AD Negotino</w:t>
      </w:r>
      <w:r>
        <w:rPr>
          <w:rFonts w:cs="Times New Roman" w:ascii="MAC C Times" w:hAnsi="MAC C Times"/>
          <w:color w:val="000000"/>
          <w:sz w:val="24"/>
        </w:rPr>
        <w:t xml:space="preserve"> se utvrdeni vo 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Lista na otpadni materijali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 </w:t>
      </w:r>
      <w:r>
        <w:rPr>
          <w:rFonts w:cs="Times New Roman" w:ascii="MAC C Times" w:hAnsi="MAC C Times"/>
          <w:color w:val="000000"/>
          <w:sz w:val="24"/>
        </w:rPr>
        <w:t>vo koja se definirani slednite podatoci za otpadnite materijali: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Organizacionen del </w:t>
      </w:r>
      <w:r>
        <w:rPr>
          <w:rFonts w:cs="Times New Roman" w:ascii="MAC C Times" w:hAnsi="MAC C Times"/>
          <w:bCs/>
          <w:color w:val="000000"/>
          <w:sz w:val="24"/>
        </w:rPr>
        <w:t>- naziv na organizacioniot del vo koj otpadnata materija se sozdava.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FF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</w:t>
      </w:r>
      <w:r>
        <w:rPr>
          <w:rFonts w:cs="MAC C Times" w:ascii="MAC C Times" w:hAnsi="MAC C Times"/>
          <w:bCs/>
          <w:color w:val="000000"/>
          <w:lang w:val="sr-Latn-CS"/>
        </w:rPr>
        <w:t>- naziv na otpadniot materijal</w:t>
      </w:r>
      <w:r>
        <w:rPr>
          <w:rFonts w:cs="MAC C Times" w:ascii="MAC C Times" w:hAnsi="MAC C Times"/>
          <w:bCs/>
          <w:lang w:val="sr-Latn-CS"/>
        </w:rPr>
        <w:t>: karton, PVC, plastika, otpadno maslo i s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otpad</w:t>
      </w:r>
      <w:r>
        <w:rPr>
          <w:rFonts w:cs="MAC C Times" w:ascii="MAC C Times" w:hAnsi="MAC C Times"/>
          <w:bCs/>
          <w:color w:val="000000"/>
          <w:lang w:val="sr-Latn-CS"/>
        </w:rPr>
        <w:t xml:space="preserve"> - da se ozna~i dokolku otpadniot materijal pretstavuva opasna materija, odnosno da se stavi " - " dokolku otpadniot materijal ne e opasna materija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Proces / Operacija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naziv na procesot i konkretna operacija vo procesot kade otpadniot materijal se sozdava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Na~in na skladirawe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vid na ambala`a za skladirawe na otpadniot materijal,  a dokolku ne postoi da se napi{e  " nema "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Oznaka na skladi{teto / mesto na deponirawe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- </w:t>
      </w:r>
      <w:r>
        <w:rPr>
          <w:rFonts w:cs="MAC C Times" w:ascii="MAC C Times" w:hAnsi="MAC C Times"/>
          <w:bCs/>
          <w:color w:val="000000"/>
          <w:lang w:val="da-DK"/>
        </w:rPr>
        <w:t>oznaka / naziv na skladi{teto, mesto na deponirawe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b/>
          <w:b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Ponatamo{en tretman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ovlastena organizacija koja go sobira / reciklira / uni{tuva otpadniot materijal.</w:t>
      </w:r>
    </w:p>
    <w:p>
      <w:pPr>
        <w:pStyle w:val="BodyTextIndent3"/>
        <w:numPr>
          <w:ilvl w:val="0"/>
          <w:numId w:val="6"/>
        </w:numPr>
        <w:spacing w:lineRule="auto" w:line="360"/>
        <w:ind w:left="993" w:hanging="284"/>
        <w:rPr>
          <w:color w:val="000000"/>
          <w:szCs w:val="24"/>
          <w:lang w:val="da-DK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</w:t>
      </w:r>
      <w:r>
        <w:rPr>
          <w:bCs/>
          <w:color w:val="000000"/>
          <w:szCs w:val="24"/>
          <w:lang w:val="sr-Latn-CS"/>
        </w:rPr>
        <w:t>- napomeni vrzani za otpadniot materijal na pr. smet, sekundarna surovina i sl.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15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Rakovoditelot na organizacioniot del na kogo se odnesuva 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Lista na otpadni materijali, </w:t>
      </w:r>
      <w:r>
        <w:rPr>
          <w:rFonts w:cs="Times New Roman" w:ascii="MAC C Times" w:hAnsi="MAC C Times"/>
          <w:color w:val="000000"/>
          <w:sz w:val="24"/>
        </w:rPr>
        <w:t xml:space="preserve">odgovoren e da obezbedi identifikacija na navedenite elementi vo listata i po nejzinoto popolnuvawe da izvr{i verifikacija i arhivirawe. 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15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Site vidovi na otpadni </w:t>
      </w:r>
      <w:r>
        <w:rPr>
          <w:rFonts w:cs="Times New Roman" w:ascii="MAC C Times" w:hAnsi="MAC C Times"/>
          <w:sz w:val="24"/>
        </w:rPr>
        <w:t>materijali (hartija, staklo, PVC, metal, ambala`a i sl.) za koi postojat dogovori so ovlasteni organizacii za nivno prevzemawe, se skladiraat odvoeno i na za toa predvideni i soodvetno ozna~eni mesta ("Hartija", "Staklo", "PVC", "Ambala`a" i sl.)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spacing w:lineRule="auto" w:line="360"/>
        <w:ind w:left="709" w:hanging="709"/>
        <w:rPr>
          <w:rFonts w:ascii="MAC C Times" w:hAnsi="MAC C Times" w:cs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MAC C Times" w:ascii="MAC C Times" w:hAnsi="MAC C Times"/>
          <w:color w:val="000000"/>
          <w:sz w:val="24"/>
        </w:rPr>
        <w:t>Site aktivnosti za upravuvawe so otpadnite materijali koi se vo vrska so eksterni organizacii (organizacii koi go prevzemaat otpadniot materijal) se definirani vo dogovornite odnosi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spacing w:lineRule="auto" w:line="360"/>
        <w:ind w:left="709" w:hanging="709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ab/>
        <w:t xml:space="preserve">Vo dogovorite so eksternite organizacii se utvrduva koi vidovi na otpadni materijali i vo koja sostojba tie se prevzemaat. Dogovori i ovlastuvawa vo vrska so eksterni organizacii koi go prevzemaat otpadniot materijal se nao|aat </w:t>
      </w:r>
      <w:r>
        <w:rPr>
          <w:rFonts w:cs="MAC C Times" w:ascii="MAC C Times" w:hAnsi="MAC C Times"/>
          <w:sz w:val="24"/>
        </w:rPr>
        <w:t>vo op{to pravniot sektor.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48" w:hanging="0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 xml:space="preserve">Za materijali koi imaat svojstvo na opasen materijal vo "Lista na opasni  materijali", vo kolonata "Ponatamo{en tretman" se vnesuva nazivot na       ovlastenata organizacija za uni{tuvawe / iznesuvawe na takov vid na    opasen materijal, dokolku takov dogovor postoi.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709" w:hanging="709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Times New Roman" w:ascii="MAC C Times" w:hAnsi="MAC C Times"/>
          <w:color w:val="000000"/>
          <w:sz w:val="24"/>
        </w:rPr>
        <w:t>Postapuvaweto vo slu~aj na opsnost / udes vo vrska so otpadnite materijalali koi imaat svojstva na opasni materijalii, definirano e vo Postapkata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:</w:t>
      </w:r>
      <w:r>
        <w:rPr>
          <w:rFonts w:cs="Times New Roman" w:ascii="MAC C Times" w:hAnsi="MAC C Times"/>
          <w:color w:val="000000"/>
          <w:sz w:val="24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Planirawe</w:t>
      </w:r>
      <w:r>
        <w:rPr>
          <w:rFonts w:cs="MAC C Times" w:ascii="MAC C Times" w:hAnsi="MAC C Times"/>
          <w:color w:val="000000"/>
          <w:sz w:val="24"/>
          <w:lang w:val="sr-CS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na postapuvawe vo slu~aj na nezgoda ili vonredna sostojba.</w:t>
      </w:r>
      <w:r>
        <w:rPr>
          <w:rFonts w:cs="Times New Roman" w:ascii="MAC C Times" w:hAnsi="MAC C Times"/>
          <w:color w:val="000000"/>
          <w:sz w:val="24"/>
          <w:lang w:val="sr-CS"/>
        </w:rPr>
        <w:t xml:space="preserve">  </w:t>
        <w:tab/>
      </w:r>
      <w:r>
        <w:rPr>
          <w:rFonts w:cs="Times New Roman" w:ascii="MAC C Times" w:hAnsi="MAC C Times"/>
          <w:color w:val="000000"/>
          <w:sz w:val="24"/>
        </w:rPr>
        <w:t xml:space="preserve">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709" w:hanging="709"/>
        <w:rPr>
          <w:rFonts w:ascii="MAC C Times" w:hAnsi="MAC C Times" w:cs="Times New Roman"/>
          <w:color w:val="FF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Times New Roman" w:ascii="MAC C Times" w:hAnsi="MAC C Times"/>
          <w:color w:val="000000"/>
          <w:sz w:val="24"/>
        </w:rPr>
        <w:t>Opasni otpadni materijali koi privremeno i/ili trajno se uskladi{tuvaat na lokacija vo 8 Noemvri AD Negotino, moraat da bidat vidno obele`eni so to~na identifikacija za vidot na opasnata materija i moraat fizi~ki da bidat odvoeni i za{titeni od neovlasteno koristewe.</w:t>
      </w:r>
      <w:r>
        <w:rPr>
          <w:rFonts w:cs="Times New Roman" w:ascii="MAC C Times" w:hAnsi="MAC C Times"/>
          <w:color w:val="000000"/>
          <w:sz w:val="24"/>
          <w:lang w:val="sr-CS"/>
        </w:rPr>
        <w:tab/>
      </w:r>
      <w:r>
        <w:rPr>
          <w:rFonts w:cs="Times New Roman" w:ascii="MAC C Times" w:hAnsi="MAC C Times"/>
          <w:sz w:val="24"/>
        </w:rPr>
        <w:t xml:space="preserve"> Rakovoditelite na proizvodstvo i proda`ba odgovorni se da obezbedat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>pratewe na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>koli~inite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 xml:space="preserve">na otpadniot materijal na skladi{te. Potrebnite podatoci direktorot na proizvodstvo gi vnesuva vo mese~en </w:t>
      </w:r>
      <w:r>
        <w:rPr>
          <w:rFonts w:cs="Times New Roman" w:ascii="MAC C Times" w:hAnsi="MAC C Times"/>
          <w:b/>
          <w:bCs/>
          <w:i/>
          <w:iCs/>
          <w:sz w:val="24"/>
        </w:rPr>
        <w:t>Pregled na sostojba na otpadni materijali</w:t>
      </w:r>
      <w:r>
        <w:rPr>
          <w:rFonts w:cs="Times New Roman" w:ascii="MAC C Times" w:hAnsi="MAC C Times"/>
          <w:sz w:val="24"/>
        </w:rPr>
        <w:t xml:space="preserve"> - osven na podatocite </w:t>
      </w:r>
      <w:r>
        <w:rPr>
          <w:rFonts w:cs="Times New Roman" w:ascii="MAC C Times" w:hAnsi="MAC C Times"/>
          <w:i/>
          <w:iCs/>
          <w:sz w:val="24"/>
        </w:rPr>
        <w:t xml:space="preserve">Iznesena </w:t>
      </w:r>
      <w:r>
        <w:rPr>
          <w:rFonts w:cs="Times New Roman" w:ascii="MAC C Times" w:hAnsi="MAC C Times"/>
          <w:sz w:val="24"/>
        </w:rPr>
        <w:t xml:space="preserve"> i </w:t>
      </w:r>
      <w:r>
        <w:rPr>
          <w:rFonts w:cs="Times New Roman" w:ascii="MAC C Times" w:hAnsi="MAC C Times"/>
          <w:i/>
          <w:iCs/>
          <w:sz w:val="24"/>
        </w:rPr>
        <w:t xml:space="preserve">Ostanata na skladi{te, </w:t>
      </w:r>
      <w:r>
        <w:rPr>
          <w:rFonts w:cs="Times New Roman" w:ascii="MAC C Times" w:hAnsi="MAC C Times"/>
          <w:sz w:val="24"/>
        </w:rPr>
        <w:t>i gi dostavuva do direktorot na komercija, koj gi zapi{uva podatocite za isnesenata koli~ina na otpadni materijali kako i koli~inite koi ostanale na skladi{teto, za mesec. Dvajcata rakovoditeli go zapi{uvaat datumot na vnesuvawe na podatocite i go potpi{uvaat pregledot na sostojba na otpadni materijal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</w:t>
      </w:r>
      <w:r>
        <w:rPr>
          <w:rFonts w:cs="Times New Roman" w:ascii="MAC C Times" w:hAnsi="MAC C Times"/>
          <w:color w:val="000000"/>
          <w:sz w:val="24"/>
          <w:lang w:val="da-DK"/>
        </w:rPr>
        <w:t>Pregled na sostojba na otpadni materijali gi sodr`i slednite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  <w:lang w:val="da-DK"/>
        </w:rPr>
        <w:t xml:space="preserve">          </w:t>
      </w:r>
      <w:r>
        <w:rPr>
          <w:rFonts w:cs="Times New Roman" w:ascii="MAC C Times" w:hAnsi="MAC C Times"/>
          <w:color w:val="000000"/>
          <w:sz w:val="24"/>
          <w:lang w:val="da-DK"/>
        </w:rPr>
        <w:t xml:space="preserve">podatoci: 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4" w:hanging="288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</w:t>
      </w:r>
      <w:r>
        <w:rPr>
          <w:rFonts w:cs="Times New Roman" w:ascii="MAC C Times" w:hAnsi="MAC C Times"/>
          <w:iCs/>
          <w:color w:val="000000"/>
          <w:sz w:val="24"/>
        </w:rPr>
        <w:t>- naziv na organizacioniot del vo koj se uskladi{tuva otpadnata materija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0" w:after="0"/>
        <w:ind w:left="994" w:hanging="288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Za mesec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</w:rPr>
        <w:t>se zapi{uva mesec/ godina vo koj se vr{i pratewe</w:t>
      </w:r>
    </w:p>
    <w:p>
      <w:pPr>
        <w:pStyle w:val="Normal"/>
        <w:numPr>
          <w:ilvl w:val="0"/>
          <w:numId w:val="5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 na otpaden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-</w:t>
      </w:r>
      <w:r>
        <w:rPr>
          <w:rFonts w:cs="MAC C Times" w:ascii="MAC C Times" w:hAnsi="MAC C Times"/>
          <w:bCs/>
          <w:color w:val="000000"/>
          <w:lang w:val="sr-Latn-CS"/>
        </w:rPr>
        <w:t>naziv na otpadniot materijal: pra{kasti repromaterijali, karton, PVC, staklo, plastika, izraboeno maslo i sl.</w:t>
      </w:r>
    </w:p>
    <w:p>
      <w:pPr>
        <w:pStyle w:val="Normal"/>
        <w:numPr>
          <w:ilvl w:val="0"/>
          <w:numId w:val="6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</w:t>
      </w:r>
      <w:r>
        <w:rPr>
          <w:rFonts w:cs="MAC C Times" w:ascii="MAC C Times" w:hAnsi="MAC C Times"/>
          <w:bCs/>
          <w:color w:val="000000"/>
          <w:lang w:val="sr-Latn-CS"/>
        </w:rPr>
        <w:t xml:space="preserve"> da se ozna~i vo slu~aj otpadnata materija da pretstavuva opasen otpad ( da, + i sl.), odnosno da se stavi " - ", dokolku otpadniot materijal ne e opase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sobra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vkupnata koli~ina sobrana za mesec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b/>
          <w:b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Iznese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koli~ina na otpaden materijal koja po nalog na slu`bata proda`ba e prevzemena od skladi{teto za otpaden materijal vo tek na mesecot za koj se vr{i pratewe - ovoj podatok go zapi{uva rakovoditelot na proda`b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stanat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se zapi{uva koli~estvoto na otpadniot materijal koe vo momentot na pravewe na izve{tajot se nao|a na skladot na otpadni materijali. Dokolku e prevzemena celata koli~ina na otpadniot materijal se zapi{uva " - " ili " nema " - ovoj podatok go zapi{uva rakovoditelot na proda`ba.  </w:t>
      </w:r>
    </w:p>
    <w:p>
      <w:pPr>
        <w:pStyle w:val="Normal"/>
        <w:numPr>
          <w:ilvl w:val="0"/>
          <w:numId w:val="6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znak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oznaka/ naziv na skladi{te, mesto na deponirawe.</w:t>
      </w:r>
    </w:p>
    <w:p>
      <w:pPr>
        <w:pStyle w:val="BodyTextIndent3"/>
        <w:numPr>
          <w:ilvl w:val="0"/>
          <w:numId w:val="6"/>
        </w:numPr>
        <w:spacing w:lineRule="auto" w:line="360"/>
        <w:ind w:left="994" w:hanging="288"/>
        <w:rPr>
          <w:color w:val="000000"/>
          <w:szCs w:val="24"/>
          <w:lang w:val="sr-Latn-CS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- </w:t>
      </w:r>
      <w:r>
        <w:rPr>
          <w:bCs/>
          <w:color w:val="000000"/>
          <w:szCs w:val="24"/>
          <w:lang w:val="sr-Latn-CS"/>
        </w:rPr>
        <w:t>napomeni vrzani za otpadniot materijal  naprimer: smet, sekundarna surovina i sl.</w:t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tabs>
          <w:tab w:val="clear" w:pos="142"/>
          <w:tab w:val="left" w:pos="709" w:leader="none"/>
        </w:tabs>
        <w:ind w:left="0" w:hanging="0"/>
        <w:rPr>
          <w:b/>
          <w:b/>
          <w:bCs/>
          <w:color w:val="000000"/>
          <w:szCs w:val="24"/>
          <w:lang w:val="nl-NL"/>
        </w:rPr>
      </w:pPr>
      <w:r>
        <w:rPr>
          <w:b/>
          <w:bCs/>
          <w:color w:val="000000"/>
          <w:szCs w:val="24"/>
          <w:lang w:val="nl-NL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b/>
          <w:bCs/>
          <w:i/>
          <w:iCs/>
          <w:color w:val="000000"/>
          <w:sz w:val="24"/>
          <w:lang w:val="nl-NL"/>
        </w:rPr>
        <w:t xml:space="preserve">          </w:t>
      </w:r>
      <w:r>
        <w:rPr>
          <w:rFonts w:cs="MAC C Times" w:ascii="MAC C Times" w:hAnsi="MAC C Times"/>
          <w:b/>
          <w:bCs/>
          <w:i/>
          <w:iCs/>
          <w:color w:val="000000"/>
          <w:sz w:val="24"/>
        </w:rPr>
        <w:t>Godi{en izve{taj za upravuvawe so otpadni materijali</w:t>
      </w:r>
      <w:r>
        <w:rPr>
          <w:rFonts w:cs="Times New Roman" w:ascii="MAC C Times" w:hAnsi="MAC C Times"/>
          <w:bCs/>
          <w:color w:val="000000"/>
          <w:sz w:val="24"/>
        </w:rPr>
        <w:t xml:space="preserve"> e </w:t>
        <w:tab/>
        <w:t xml:space="preserve">osnovendokument so koj Direktorot na komercija go izvestuva </w:t>
        <w:tab/>
        <w:t xml:space="preserve">najvisokoto rakovodstvo po pra{awe na upravuvawe so otpadni </w:t>
        <w:tab/>
        <w:t xml:space="preserve">materijali, </w:t>
        <w:tab/>
        <w:t xml:space="preserve">vo faza na redovno preispituvawe koe go vr{i </w:t>
        <w:tab/>
        <w:t xml:space="preserve">rakovodstvoto na na~in </w:t>
        <w:tab/>
        <w:t>utvrden so postapkata</w:t>
      </w:r>
      <w:r>
        <w:rPr>
          <w:rFonts w:cs="Times New Roman" w:ascii="MAC C Times" w:hAnsi="MAC C Times"/>
          <w:b/>
          <w:color w:val="000000"/>
          <w:sz w:val="24"/>
        </w:rPr>
        <w:t xml:space="preserve">: </w:t>
      </w:r>
      <w:r>
        <w:rPr>
          <w:rFonts w:cs="MAC C Times" w:ascii="MAC C Times" w:hAnsi="MAC C Times"/>
          <w:color w:val="000000"/>
          <w:sz w:val="24"/>
        </w:rPr>
        <w:t xml:space="preserve">Preispituvawe na </w:t>
        <w:tab/>
        <w:t xml:space="preserve">sistemot za menaxment so kvalitet i `ivotna sredina, a so cel </w:t>
        <w:tab/>
        <w:t xml:space="preserve">vospostavuvawe na merki za </w:t>
        <w:tab/>
        <w:t xml:space="preserve">realizacija na elementite na ovaa             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</w:t>
      </w:r>
      <w:r>
        <w:rPr>
          <w:rFonts w:cs="MAC C Times" w:ascii="MAC C Times" w:hAnsi="MAC C Times"/>
          <w:color w:val="000000"/>
          <w:sz w:val="24"/>
        </w:rPr>
        <w:t xml:space="preserve">postapka, odnosno sledewe na trendovi na koli~ini sozdadeni </w:t>
        <w:tab/>
        <w:t xml:space="preserve">otpadni materijali. Godi{eniot izve{taj za upravuvawe so otpadni </w:t>
        <w:tab/>
        <w:t xml:space="preserve">materijali go izrabotuva </w:t>
      </w:r>
      <w:r>
        <w:rPr>
          <w:rFonts w:cs="MAC C Times" w:ascii="MAC C Times" w:hAnsi="MAC C Times"/>
          <w:sz w:val="24"/>
        </w:rPr>
        <w:t>Direktorot na komercija</w:t>
      </w:r>
      <w:r>
        <w:rPr>
          <w:rFonts w:cs="MAC C Times" w:ascii="MAC C Times" w:hAnsi="MAC C Times"/>
          <w:color w:val="000000"/>
          <w:sz w:val="24"/>
        </w:rPr>
        <w:t xml:space="preserve">, go verifikuva </w:t>
        <w:tab/>
        <w:t xml:space="preserve">so </w:t>
        <w:tab/>
        <w:t xml:space="preserve">svojot potpis i go dostavuva do Menaxerot za upravuvawe na                 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 C Times" w:hAnsi="MAC C Times" w:cs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</w:t>
      </w:r>
      <w:r>
        <w:rPr>
          <w:rFonts w:cs="MAC C Times" w:ascii="MAC C Times" w:hAnsi="MAC C Times"/>
          <w:color w:val="000000"/>
          <w:sz w:val="24"/>
        </w:rPr>
        <w:t xml:space="preserve">`ivotnata </w:t>
        <w:tab/>
        <w:t>sredina na odobruvawe.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 C Times" w:hAnsi="MAC C Times" w:cs="Times New Roman"/>
          <w:color w:val="000000"/>
          <w:sz w:val="24"/>
          <w:lang w:val="sr-CS"/>
        </w:rPr>
      </w:pPr>
      <w:r>
        <w:rPr>
          <w:rFonts w:eastAsia="MAC C Times" w:cs="MAC C Times" w:ascii="MAC C Times" w:hAnsi="MAC C Times"/>
          <w:color w:val="000000"/>
          <w:sz w:val="24"/>
          <w:lang w:val="da-DK"/>
        </w:rPr>
        <w:t xml:space="preserve">            </w:t>
      </w:r>
      <w:r>
        <w:rPr>
          <w:rFonts w:cs="Times New Roman" w:ascii="MAC C Times" w:hAnsi="MAC C Times"/>
          <w:color w:val="000000"/>
          <w:sz w:val="24"/>
          <w:lang w:val="da-DK"/>
        </w:rPr>
        <w:t xml:space="preserve">Godi{niot izve{taj  gi sodr`i slednite podatoci: 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</w:rPr>
        <w:t>se zapi{uva 8 Noemvri AD Negotino.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  <w:lang w:val="en-US"/>
        </w:rPr>
        <w:t>Za period od - do</w:t>
      </w:r>
      <w:r>
        <w:rPr>
          <w:rFonts w:cs="Times New Roman" w:ascii="MAC C Times" w:hAnsi="MAC C Times"/>
          <w:bCs/>
          <w:i/>
          <w:iCs/>
          <w:color w:val="000000"/>
          <w:sz w:val="24"/>
          <w:lang w:val="en-US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  <w:lang w:val="en-US"/>
        </w:rPr>
        <w:t>se zapi{uva period vo koj se vr{i pratewet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 na otpadniot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naziv na otpadniot materijal: </w:t>
      </w:r>
      <w:r>
        <w:rPr>
          <w:rFonts w:cs="MAC C Times" w:ascii="MAC C Times" w:hAnsi="MAC C Times"/>
          <w:bCs/>
          <w:lang w:val="sr-Latn-CS"/>
        </w:rPr>
        <w:t>pra{kasti repromaterijali, karton, PVC, staklo, plastika, izraboteno maslo i s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otpad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da se ozna~i dokolku otpadniot materijal pretstavuva opasen materijal ( da, + i sl.), odnosno da se stavi " - " dokolku otpadnata materija ne e opasen materija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sobra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se zapi{uva vkupnata koli~ina sobrana 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za period  od-do</w:t>
      </w:r>
      <w:r>
        <w:rPr>
          <w:rFonts w:cs="MAC C Times" w:ascii="MAC C Times" w:hAnsi="MAC C Times"/>
          <w:bCs/>
          <w:color w:val="000000"/>
          <w:lang w:val="sr-Latn-C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b/>
          <w:b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iznese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</w:t>
      </w:r>
      <w:r>
        <w:rPr>
          <w:rFonts w:cs="MAC C Times" w:ascii="MAC C Times" w:hAnsi="MAC C Times"/>
          <w:bCs/>
          <w:color w:val="000000"/>
          <w:lang w:val="sr-Latn-CS"/>
        </w:rPr>
        <w:t xml:space="preserve"> se zapi{uva koli~estvoto na otpadniot materijal koj po nalog na slu`bata proda`ba e prevzemen od skladot za otpaden materijal 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za period od - do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ostanuv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koli~estvo na otpaden materijal koj vo momentot na izrabotka na izve{tajot se nao|a na skladi{teto za otpadni materijali. Dokolku e prevzemena celata koli~ina na otpadniot materijal se zapi{uva "-" ili "nema"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znak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- </w:t>
      </w:r>
      <w:r>
        <w:rPr>
          <w:rFonts w:cs="MAC C Times" w:ascii="MAC C Times" w:hAnsi="MAC C Times"/>
          <w:bCs/>
          <w:color w:val="000000"/>
          <w:lang w:val="sr-Latn-CS"/>
        </w:rPr>
        <w:t>se zapi{uva oznaka/ naziv na skladot, mestoto na deponirawe.</w:t>
      </w:r>
    </w:p>
    <w:p>
      <w:pPr>
        <w:pStyle w:val="BodyTextIndent3"/>
        <w:numPr>
          <w:ilvl w:val="0"/>
          <w:numId w:val="6"/>
        </w:numPr>
        <w:spacing w:lineRule="auto" w:line="360"/>
        <w:ind w:left="993" w:hanging="284"/>
        <w:rPr>
          <w:color w:val="000000"/>
          <w:szCs w:val="24"/>
          <w:lang w:val="sr-Latn-CS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-</w:t>
      </w:r>
      <w:r>
        <w:rPr>
          <w:bCs/>
          <w:color w:val="000000"/>
          <w:szCs w:val="24"/>
          <w:lang w:val="sr-Latn-CS"/>
        </w:rPr>
        <w:t xml:space="preserve"> napomeni vrzani za otpadniot materijal na primer: smet, sekundarna surovina i sl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 xml:space="preserve">Zapisite nastanati kako rezultat na sproveduvawe na ovaa postapka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 xml:space="preserve">se ~uvaat na mestata na sozdavawe i na mestata na distribucija 5    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>godin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</w:rPr>
      </w:pPr>
      <w:r>
        <w:rPr>
          <w:rFonts w:cs="Times New Roman" w:ascii="MAC C Times" w:hAnsi="MAC C Times"/>
          <w:color w:val="000000"/>
          <w:sz w:val="24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Detalen opis za site vidovi na otpad koj {to se sozdavaat vo tekot na raboteweto na fabrikata kako i za mestoto na odlo`uvawe i soodvetnite prevzema~i e daden vo Dodatokot 5 od barweto i vo tabelata </w:t>
      </w:r>
      <w:r>
        <w:rPr>
          <w:color w:val="000000"/>
          <w:sz w:val="24"/>
        </w:rPr>
        <w:t>V</w:t>
      </w:r>
      <w:r>
        <w:rPr>
          <w:rFonts w:cs="Times New Roman" w:ascii="MAC C Times" w:hAnsi="MAC C Times"/>
          <w:color w:val="000000"/>
          <w:sz w:val="24"/>
        </w:rPr>
        <w:t>.2.2 vo koja {to e naveden izvorot na otpaodt Brojot od Evropskiot katalog, koli~inata na otpad, kako i ponatamo{no upravuvawe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vedba na tehnolo{kiot proces vo operacijata na formirawe doa|a do sozdavawe na cvrst tehnolo{ki otpad koj povtorno se vra}a vo procesot na melewe ili me{awe . Otpadot koj {to se sozdava pri operacijata na slo`uvawe se vra}a na deponijata za glina od kade {to povtorno se vra}a vo procesot na proizvodst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vrstiot otpad koj se sozdava pri paletirawe (pe~en {kart) se frla na deponija. Za ovoj otpad potrebno e da se najde soodveno tretirawe za da se izbegne negovot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vedba na tehnolo{kiot proces otpadni gasovi se javuvaat od kanalot na tunelskata pe~ka i otpadnite gasovi od su{a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padnite gasovi od su{arite sodr`at samo vlaga poradi niskata temperatura na zagrevawe i tie ne pretstavuvaat zagaduvawe na `ivotnata sredina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nb-NO"/>
        </w:rPr>
      </w:pPr>
      <w:r>
        <w:rPr>
          <w:rFonts w:cs="Times New Roman" w:ascii="MAC C Times" w:hAnsi="MAC C Times"/>
          <w:color w:val="000000"/>
          <w:sz w:val="24"/>
          <w:lang w:val="nb-NO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b/>
          <w:b/>
          <w:i/>
          <w:i/>
          <w:color w:val="000000"/>
          <w:sz w:val="24"/>
          <w:lang w:val="nb-NO"/>
        </w:rPr>
      </w:pPr>
      <w:r>
        <w:rPr>
          <w:rFonts w:cs="Times New Roman" w:ascii="MAC C Times" w:hAnsi="MAC C Times"/>
          <w:b/>
          <w:i/>
          <w:color w:val="000000"/>
          <w:sz w:val="24"/>
          <w:lang w:val="nb-NO"/>
        </w:rPr>
        <w:t>8. Vlijanie na bu~a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edot na negativni posledici koi vlijaat na `ivotnata sredina, a proizleguvaat od tehni~kiot razvoj zna~ajno mesto zazema bu~a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{to ja zagrozuvaat `ivotnata i rabotnata sredina, bu~avata go zazema tretoto mesto. Bu~avata vo osnova e me{avina na razni zvuci so razli~en broj na treperewa vo odredeno vrem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( sekunda) i mo`e da se definira kako eden vid nesakana zvu~na pojav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pasno nivo na bu~ava se postignuva pri intenzitet od 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prag na bolka pri ja~ina od 12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dodeka smrtonosno nivo se postignuva pri ja~ina od 1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vo Fabrikata 8 Noemvri AD Negotino   proizleguva od ma{inite  i transportnite uredi koi {to se koristat vo proizvodniot proces osobeno vo oddelenieto za podgotovka na surovinata kade {to se vr{i drobe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se opredeluva spored traeweto, , nivoto i intenzitet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pored propisite dozvolenite vrednosni golemini na urbanata bu~ava se podredeni vo dve re`imski grupi grupi (dnevna od 06- 22 </w:t>
      </w:r>
      <w:r>
        <w:rPr>
          <w:rFonts w:cs="Arial" w:ascii="Arial" w:hAnsi="Arial"/>
          <w:lang w:val="it-IT"/>
        </w:rPr>
        <w:t xml:space="preserve">h </w:t>
      </w:r>
      <w:r>
        <w:rPr>
          <w:rFonts w:cs="Arial" w:ascii="MAC C Times" w:hAnsi="MAC C Times"/>
          <w:lang w:val="it-IT"/>
        </w:rPr>
        <w:t xml:space="preserve">i no}na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d 22 - 06</w:t>
      </w:r>
      <w:r>
        <w:rPr>
          <w:rFonts w:cs="Arial" w:ascii="Arial" w:hAnsi="Arial"/>
          <w:lang w:val="it-IT"/>
        </w:rPr>
        <w:t xml:space="preserve"> h)</w:t>
      </w:r>
      <w:r>
        <w:rPr>
          <w:rFonts w:cs="MAC C Times" w:ascii="MAC C Times" w:hAnsi="MAC C Times"/>
          <w:lang w:val="it-IT"/>
        </w:rPr>
        <w:t xml:space="preserve">)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mo`e da predizvikuva naru{uvawe na mirot, zdravjeto i rabotosposobnosta na gra|anite. Utvrdeno e deka pod vlijanie na kontinuirana i zgolemena bu~ava mo`e da dojde do zgolemuvawe na krvniot pritisok, pojava na nervozi i nemiren son, no i da dovede do naru{uvawe na centarot za ramnote`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ako gra|anite, koi {to postojano se izlo`eni na povisoko nivo na bu~av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“</w:t>
      </w: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e naviknuvaa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na nea</w:t>
      </w:r>
      <w:r>
        <w:rPr>
          <w:rFonts w:cs="Arial" w:ascii="Arial" w:hAnsi="Arial"/>
          <w:lang w:val="it-IT"/>
        </w:rPr>
        <w:t xml:space="preserve"> , </w:t>
      </w:r>
      <w:r>
        <w:rPr>
          <w:rFonts w:cs="Arial" w:ascii="MAC C Times" w:hAnsi="MAC C Times"/>
          <w:lang w:val="it-IT"/>
        </w:rPr>
        <w:t xml:space="preserve">toa mo`e da predizvika i progresivno gubewe 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luh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Metodolo{ki priod , analiza i ocenka na nivoto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Za da se utvrdi nivoto na bu~ava koja se emitira od odreden izvor se vr{at merewa so merni uredi na nivo na zvuk i soodvetni filtri vo soglasnost so standardite </w:t>
      </w:r>
      <w:r>
        <w:rPr>
          <w:rFonts w:cs="Arial" w:ascii="Arial" w:hAnsi="Arial"/>
          <w:lang w:val="it-IT"/>
        </w:rPr>
        <w:t>ANSI S</w:t>
      </w:r>
      <w:r>
        <w:rPr>
          <w:rFonts w:cs="Arial" w:ascii="MAC C Times" w:hAnsi="MAC C Times"/>
          <w:lang w:val="it-IT"/>
        </w:rPr>
        <w:t xml:space="preserve"> 1.4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Vrz osnova na podatocite i analizite za kvantitativnite vrednosti na nivo na bu~ava izrazeno vo </w:t>
      </w:r>
      <w:r>
        <w:rPr>
          <w:rFonts w:cs="Arial" w:ascii="Arial" w:hAnsi="Arial"/>
          <w:lang w:val="it-IT"/>
        </w:rPr>
        <w:t>dB</w:t>
      </w:r>
      <w:r>
        <w:rPr>
          <w:rFonts w:cs="Arial" w:ascii="MAC C Times" w:hAnsi="MAC C Times"/>
          <w:lang w:val="it-IT"/>
        </w:rPr>
        <w:t xml:space="preserve"> se vr{i sporedba so normativite dadeni vo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pored </w:t>
      </w:r>
      <w:r>
        <w:rPr>
          <w:rFonts w:cs="Arial" w:ascii="MAC C Times" w:hAnsi="MAC C Times"/>
          <w:b/>
          <w:lang w:val="it-IT"/>
        </w:rPr>
        <w:t xml:space="preserve">~len 3 </w:t>
      </w:r>
      <w:r>
        <w:rPr>
          <w:rFonts w:cs="Arial" w:ascii="MAC C Times" w:hAnsi="MAC C Times"/>
          <w:lang w:val="it-IT"/>
        </w:rPr>
        <w:t>od ovaa odluka, maksimalno dozvolenoto nivo za prostorii vo objekti vo koi e potreben mir gi ima vrednostite dadeni vo Tabela br. 8.1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Tabela 8.1 :</w:t>
      </w:r>
      <w:r>
        <w:rPr>
          <w:rFonts w:cs="Arial" w:ascii="MAC C Times" w:hAnsi="MAC C Times"/>
          <w:lang w:val="it-IT"/>
        </w:rPr>
        <w:t xml:space="preserve"> Maksimalno dozvoleni nivoa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013"/>
      </w:tblGrid>
      <w:tr>
        <w:trPr>
          <w:trHeight w:val="78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id na objekt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Maksimalno dozvoleno ekvivalentno nivo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Arial" w:ascii="MAC C Times" w:hAnsi="MAC C Times"/>
                <w:lang w:val="it-IT"/>
              </w:rPr>
              <w:t xml:space="preserve"> (A)</w:t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den (06 do 22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no}(22 do 6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Stanbeni i stanbeni delovni zgrad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[kolski i visokoobrazovni objek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olnici i le~ili{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pored ~len 4 od ovaa odluka, maksimalno dozvoleno nivo na bu~ava za soodvetni podra~ja gi ima vrednostite dadeni vo Tabela br. 7.2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Tabela 8.2</w:t>
      </w:r>
      <w:r>
        <w:rPr>
          <w:rFonts w:cs="MAC C Times" w:ascii="MAC C Times" w:hAnsi="MAC C Times"/>
          <w:lang w:val="it-IT"/>
        </w:rPr>
        <w:t xml:space="preserve"> Maksimalno dozvoleni nivoa na bu~ava za soodvetni podra~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30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88"/>
        <w:gridCol w:w="935"/>
        <w:gridCol w:w="940"/>
        <w:gridCol w:w="930"/>
        <w:gridCol w:w="1081"/>
      </w:tblGrid>
      <w:tr>
        <w:trPr>
          <w:trHeight w:val="66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Reden broj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mena na podra~jeto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Maksimalno dozvoleni nivoa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 xml:space="preserve"> ( A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e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o}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dra~je na zdravstveni centri, le~ili{ta, bawi, ku}i za odm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uristi~ko -rekreativni podra~ja, okolina na bolni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^isto stanbeni podra~ja, u~ili{ta, vospitno obrazovni ustanovi, javni zeleni i rekreativni povr{i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o- stanbeno delovni podra~ja so okolni soobra}ajnici vo dlabo~ina 50 m od sredinata na soobra}ajnicat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i upravni centri bez stanbeni zgradi ili so isklu~ok na oddelni stanbeni zd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ni, stovari{ni servisi i transportni podra~ja bez stanbeni zg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pored ~len 9 od istoimenata Odluka, mirot na gra|anite se naru{uva so koristewe na mehani~ki izvori na bu~ava( ma{ini, motori, kompresori, pumpi i sli~no) vo vremeto od 22 do 6 ~asot na javno mesto odnosno na mesto kade postoi mo`nost da se voznemiruvaat gra|a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ListBullet2"/>
        <w:rPr/>
      </w:pPr>
      <w:r>
        <w:rPr>
          <w:lang w:val="it-IT"/>
        </w:rPr>
        <w:t xml:space="preserve"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</w:t>
      </w:r>
      <w:r>
        <w:rPr/>
        <w:t>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ostojat   merki  koi  se  baziraat  na  apsorpcija  na bu~avata. Vo toj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</w:rPr>
        <w:t>izvorite od koi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o 8 Noemvri AD Negotino, izvr{enite   merewa na nivoto na bu~ava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ka`ani se vo slednata tabel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 8.3 . 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  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Izmerena vrednost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 xml:space="preserve">( 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7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4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6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4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7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7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7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8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Kaj kolergangot. Na ovaa pozicija rabotnikot e dol`en da ja prati rabotata celoto rabotno vreme. Rabotnikot raboti vo zatvorena kabina, za{titen od bu~avata producirana od rabotata na kolergangot, mlin 1 i mlin 2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2</w:t>
      </w:r>
      <w:r>
        <w:rPr>
          <w:rFonts w:cs="MAC C Times" w:ascii="MAC C Times" w:hAnsi="MAC C Times"/>
        </w:rPr>
        <w:t xml:space="preserve"> Kaj mlin 1 (grub par valjaci)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Bu~ava koja se producira od rabota na mlin 2 (fin par valjaci)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Kaj vakuum agregatot (vakumica,ekstruder), bu~avata se javuva od rabota na agregatot. Na ovaa pozicija rabotnikot e dol`en da go prati to~noto se~ewe na goleminata na proizvodite t.e rabotnikot e dol`en non-stop da go prati tekot na proizvodstvoto na ova rabotno mesto za da proizvodite dobieni po se~eweto  bidat site so ista golem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5</w:t>
      </w:r>
      <w:r>
        <w:rPr>
          <w:rFonts w:cs="MAC C Times" w:ascii="MAC C Times" w:hAnsi="MAC C Times"/>
        </w:rPr>
        <w:t xml:space="preserve"> Na vlez pred su{arite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6</w:t>
      </w:r>
      <w:r>
        <w:rPr>
          <w:rFonts w:cs="MAC C Times" w:ascii="MAC C Times" w:hAnsi="MAC C Times"/>
        </w:rPr>
        <w:t xml:space="preserve"> Kaj pe~kite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7</w:t>
      </w:r>
      <w:r>
        <w:rPr>
          <w:rFonts w:cs="MAC C Times" w:ascii="MAC C Times" w:hAnsi="MAC C Times"/>
        </w:rPr>
        <w:t xml:space="preserve"> Na izlez od pe~kata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8</w:t>
      </w:r>
      <w:r>
        <w:rPr>
          <w:rFonts w:cs="MAC C Times" w:ascii="MAC C Times" w:hAnsi="MAC C Times"/>
        </w:rPr>
        <w:t xml:space="preserve"> Nadvor, kade se vr{i paletirawe na gotoviot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9</w:t>
      </w:r>
      <w:r>
        <w:rPr>
          <w:rFonts w:cs="MAC C Times" w:ascii="MAC C Times" w:hAnsi="MAC C Times"/>
        </w:rPr>
        <w:t xml:space="preserve"> Na vlez od fabrikat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 xml:space="preserve">Merno mesto br.10 </w:t>
      </w:r>
      <w:r>
        <w:rPr>
          <w:rFonts w:cs="MAC C Times" w:ascii="MAC C Times" w:hAnsi="MAC C Times"/>
        </w:rPr>
        <w:t>Kaj rezervoarot za mazut, ju`no od pog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Merno mesto br.11 </w:t>
      </w:r>
      <w:r>
        <w:rPr>
          <w:rFonts w:cs="MAC C Times" w:ascii="MAC C Times" w:hAnsi="MAC C Times"/>
        </w:rPr>
        <w:t>Kaj deponijata za surovina, zapadno od pogon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 xml:space="preserve">Merno mesto br.12 </w:t>
      </w:r>
      <w:r>
        <w:rPr>
          <w:rFonts w:cs="MAC C Times" w:ascii="MAC C Times" w:hAnsi="MAC C Times"/>
        </w:rPr>
        <w:t>Severo-isto~no od pog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 8.3.tvoj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otrebenata oprema vo  8 Noemvri AD Negotino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9. Vlijanie na vibraci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</w:t>
      </w:r>
      <w:r>
        <w:rPr>
          <w:rFonts w:cs="MAC C Times" w:ascii="MAC C Times" w:hAnsi="MAC C Times"/>
          <w:b/>
          <w:lang w:val="it-IT"/>
        </w:rPr>
        <w:t>Op{ti pojmov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Dolgotrajna izlo`enost na ~ove~kiot organizam na vibracii so zgolemen intenzitet i vremetraewe, mo`e da predizvikaat razni zaboluvawa i o{tetuvawa na poedini organi. (t.n. </w:t>
      </w:r>
      <w:r>
        <w:rPr>
          <w:rFonts w:cs="MAC C Times" w:ascii="MAC C Times" w:hAnsi="MAC C Times"/>
          <w:b/>
          <w:lang w:val="it-IT"/>
        </w:rPr>
        <w:t>vibraciona bolest)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[tetnosta od vibraciite, pokraj intenzitetot i vreme na eskponiranost zacisi i od </w:t>
      </w:r>
      <w:r>
        <w:rPr>
          <w:rFonts w:cs="MAC C Times" w:ascii="MAC C Times" w:hAnsi="MAC C Times"/>
          <w:b/>
          <w:lang w:val="it-IT"/>
        </w:rPr>
        <w:t>rezonantniot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efekt</w:t>
      </w:r>
      <w:r>
        <w:rPr>
          <w:rFonts w:cs="MAC C Times" w:ascii="MAC C Times" w:hAnsi="MAC C Times"/>
          <w:lang w:val="it-IT"/>
        </w:rPr>
        <w:t xml:space="preserve"> (frekventno preklopuvawe na vibraciite) od orudijata i sistemite za rabota so vibraciite od poedinite organi na ~ovekot. (t.n. </w:t>
      </w:r>
      <w:r>
        <w:rPr>
          <w:rFonts w:cs="MAC C Times" w:ascii="MAC C Times" w:hAnsi="MAC C Times"/>
          <w:b/>
          <w:lang w:val="it-IT"/>
        </w:rPr>
        <w:t>rezonanten efekt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ubjektivniot oset za {tetnosta od vibraciite e odreden so nekolku kompleksni faktori od koi najbiten e frekvent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cilacii vo frekventno podra~je od 4 do 8 </w:t>
      </w:r>
      <w:r>
        <w:rPr>
          <w:lang w:val="it-IT"/>
        </w:rPr>
        <w:t>Hz</w:t>
      </w:r>
      <w:r>
        <w:rPr>
          <w:rFonts w:cs="MAC C Times" w:ascii="MAC C Times" w:hAnsi="MAC C Times"/>
          <w:lang w:val="it-IT"/>
        </w:rPr>
        <w:t xml:space="preserve">  najnepodnoslivi za ~ove~kiot organizam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Metodolo{ki priod pri mereweto, kriteriumi i norm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vantitativnite vrednosti dobieni pri mereweto za rangirawe na vibraciite izrazeni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, se izvr{eni sprema pravilnikot za op{ti merki za za{tita pri rabota vo rabotni prostorii (Sl. Vesnik na SRM 31/89) kako i preporakite od </w:t>
      </w:r>
      <w:r>
        <w:rPr>
          <w:lang w:val="it-IT"/>
        </w:rPr>
        <w:t xml:space="preserve">ISO 2631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lang w:val="it-IT"/>
        </w:rPr>
        <w:t>ISO 8041</w:t>
      </w:r>
      <w:r>
        <w:rPr>
          <w:rFonts w:cs="MAC C Times" w:ascii="MAC C Times" w:hAnsi="MAC C Times"/>
          <w:lang w:val="it-IT"/>
        </w:rPr>
        <w:t>, koi prestavuvaat edinstvena baza pri ocenka i za{tita na lu|eto od {tetno dejstvo pri vibracii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ormiraweto za ocenka na intenzitetot i {tetnosta na vibraciite e izvr{eno za osum ~asovna dnevna eksponiranost</w:t>
      </w:r>
      <w:r>
        <w:rPr>
          <w:rFonts w:cs="MAC C Times" w:ascii="MAC C Times" w:hAnsi="MAC C Times"/>
          <w:i/>
          <w:lang w:val="it-IT"/>
        </w:rPr>
        <w:t>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Rezultati od mereweto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fldChar w:fldCharType="begin"/>
      </w:r>
      <w:r>
        <w:rPr/>
        <w:instrText xml:space="preserve"> TC " Otpadni gasovi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e i analiza na nivoto na vibracii izvr{eno e vo fabrikata za proizvodstvo na kerami~ki proizvodi za grade`nata industrija 8 Noemvri AD - Negotino , pogon za priprema i homogenizirawe na sirovinite vo neposredna blizina na kolergangot, odnosno na mestoto kade najpove}e se zadr`uvaat vrabotenite koi go upravuvaat i nabquduvaat proizvodniot proces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Mereweto e izvr{eno vo pogonot za priprema na sirovinite (homogenizirawe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vantitativnite vrednosti z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EQ</w:t>
      </w:r>
      <w:r>
        <w:rPr>
          <w:rFonts w:cs="MAC C Times" w:ascii="MAC C Times" w:hAnsi="MAC C Times"/>
          <w:bCs/>
          <w:lang w:val="it-IT"/>
        </w:rPr>
        <w:t xml:space="preserve">  - efektivno konstantno nivo na vibracii za vreme od 60 </w:t>
      </w:r>
      <w:r>
        <w:rPr>
          <w:bCs/>
          <w:lang w:val="it-IT"/>
        </w:rPr>
        <w:t>s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MP</w:t>
      </w:r>
      <w:r>
        <w:rPr>
          <w:rFonts w:cs="MAC C Times" w:ascii="MAC C Times" w:hAnsi="MAC C Times"/>
          <w:bCs/>
          <w:lang w:val="it-IT"/>
        </w:rPr>
        <w:t xml:space="preserve">   - vrvna vrednost (pik) na vibracii vo vremetraewe &gt; 1 </w:t>
      </w:r>
      <w:r>
        <w:rPr>
          <w:bCs/>
          <w:lang w:val="it-IT"/>
        </w:rPr>
        <w:t>s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MP</w:t>
      </w:r>
      <w:r>
        <w:rPr>
          <w:rFonts w:cs="MAC C Times" w:ascii="MAC C Times" w:hAnsi="MAC C Times"/>
          <w:bCs/>
          <w:lang w:val="it-IT"/>
        </w:rPr>
        <w:t xml:space="preserve">   - maksimalna </w:t>
      </w:r>
      <w:r>
        <w:rPr>
          <w:bCs/>
          <w:lang w:val="it-IT"/>
        </w:rPr>
        <w:t>RMS</w:t>
      </w:r>
      <w:r>
        <w:rPr>
          <w:rFonts w:cs="MAC C Times" w:ascii="MAC C Times" w:hAnsi="MAC C Times"/>
          <w:bCs/>
          <w:lang w:val="it-IT"/>
        </w:rPr>
        <w:t xml:space="preserve"> akceleracija vo vreme na merniot perio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adeni se vo prilog (Izve{taj br. 1) koi pretstavuvaat kriteriumi za dozvoleno vreme na izlo`enost na vibracii vo funkcija od frekventniot udel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Merni paramet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n opseg na </w:t>
      </w:r>
      <w:r>
        <w:rPr>
          <w:bCs/>
          <w:lang w:val="it-IT"/>
        </w:rPr>
        <w:t>RMS</w:t>
      </w:r>
      <w:r>
        <w:rPr>
          <w:rFonts w:cs="MAC C Times" w:ascii="MAC C Times" w:hAnsi="MAC C Times"/>
          <w:bCs/>
          <w:lang w:val="it-IT"/>
        </w:rPr>
        <w:t xml:space="preserve"> zabrzuvawe od 0,1 - 316 </w:t>
      </w:r>
      <w:r>
        <w:rPr>
          <w:bCs/>
          <w:lang w:val="it-IT"/>
        </w:rPr>
        <w:t>m/s</w:t>
      </w:r>
      <w:r>
        <w:rPr>
          <w:bCs/>
          <w:vertAlign w:val="superscript"/>
          <w:lang w:val="it-IT"/>
        </w:rPr>
        <w:t>2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bCs/>
          <w:lang w:val="it-IT"/>
        </w:rPr>
        <w:t>H</w:t>
      </w:r>
      <w:r>
        <w:rPr>
          <w:rFonts w:cs="MAC C Times" w:ascii="MAC C Times" w:hAnsi="MAC C Times"/>
          <w:bCs/>
          <w:lang w:val="it-IT"/>
        </w:rPr>
        <w:t xml:space="preserve"> frekventen opseg 1,0 - 1500 </w:t>
      </w:r>
      <w:r>
        <w:rPr>
          <w:bCs/>
          <w:lang w:val="it-IT"/>
        </w:rPr>
        <w:t>Hz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emenski opseg 60 </w:t>
      </w:r>
      <w:r>
        <w:rPr>
          <w:bCs/>
          <w:lang w:val="it-IT"/>
        </w:rPr>
        <w:t>s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Od analizata na rezultatite dobieni pri mereweto, vibraciite koi se javuvaat kako posledica na oscilacija na mehani~kite sistemi od proizvodnite linii za priprema na sirovinite, rabotno mesto homogenizator (kolergang) se so zgolemen intenzitet i so izrazeni varijacii na intenzitetot po celiot frekventen spektar.</w:t>
      </w:r>
    </w:p>
    <w:p>
      <w:pPr>
        <w:pStyle w:val="Normal"/>
        <w:spacing w:lineRule="auto" w:line="360"/>
        <w:jc w:val="both"/>
        <w:rPr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Imaj}i gi vo obzir rezultatite od mereweto kako i soznanijata od uvidot na lice mesto, vibraciite koi se sozdavaat pri rabotata na kolergangot se periodi~ni ~ija vrednost na </w:t>
      </w:r>
      <w:r>
        <w:rPr>
          <w:bCs/>
          <w:lang w:val="it-IT"/>
        </w:rPr>
        <w:t xml:space="preserve">RMS </w:t>
      </w:r>
      <w:r>
        <w:rPr>
          <w:rFonts w:cs="MAC C Times" w:ascii="MAC C Times" w:hAnsi="MAC C Times"/>
          <w:bCs/>
          <w:lang w:val="it-IT"/>
        </w:rPr>
        <w:t xml:space="preserve">se povtoruva i mo`e da se izrazi kako funkcija od vremeto: </w:t>
      </w:r>
      <w:r>
        <w:rPr>
          <w:b/>
          <w:bCs/>
          <w:lang w:val="it-IT"/>
        </w:rPr>
        <w:t>A = f (t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rvna odnosno najgolema apsolutna vrednost e izmerena na rastojanie od eden metar od kolergang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</w:r>
      <w:r>
        <w:rPr>
          <w:rFonts w:cs="MAC C Times" w:ascii="MAC C Times" w:hAnsi="MAC C Times"/>
          <w:bCs/>
          <w:i/>
          <w:lang w:val="it-IT"/>
        </w:rPr>
        <w:t xml:space="preserve">Izvori na vibraci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ibraciite {to se emitiraat vo rabotnata sredina od delovniot prostor za priprema na sirovinite za proizvodstvo, se produciraat pri oscilaciite na mehani~kite sistemi od uredite vrzani vo tehnolo{kata linija koi se predmet na ovie merew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Zaklu~ok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Vrz osnova na podatocite dobieni pri mereweto na kvantitativnit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vrednosti na nivoto na vibracii vo frekventno podra~je od 1 - 40 </w:t>
      </w:r>
      <w:r>
        <w:rPr>
          <w:b/>
          <w:lang w:val="it-IT"/>
        </w:rPr>
        <w:t>Hz</w:t>
      </w:r>
      <w:r>
        <w:rPr>
          <w:rFonts w:cs="MAC C Times" w:ascii="MAC C Times" w:hAnsi="MAC C Times"/>
          <w:b/>
          <w:lang w:val="it-IT"/>
        </w:rPr>
        <w:t xml:space="preserve"> i nivnata sporedba so Normativnite akti - </w:t>
      </w:r>
      <w:r>
        <w:rPr>
          <w:rFonts w:cs="MAC C Times" w:ascii="MAC C Times" w:hAnsi="MAC C Times"/>
          <w:b/>
          <w:i/>
          <w:lang w:val="it-IT"/>
        </w:rPr>
        <w:t>Pravilnikot za op{ti merki i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>za{tita pri rabota vo rabotni prostorii</w:t>
      </w:r>
      <w:r>
        <w:rPr>
          <w:rFonts w:cs="MAC C Times" w:ascii="MAC C Times" w:hAnsi="MAC C Times"/>
          <w:b/>
          <w:lang w:val="it-IT"/>
        </w:rPr>
        <w:t xml:space="preserve"> (Sl. Vesnik na SRM br. 31/89), kako i preporakite na </w:t>
      </w:r>
      <w:r>
        <w:rPr>
          <w:b/>
          <w:lang w:val="it-IT"/>
        </w:rPr>
        <w:t>ISO</w:t>
      </w:r>
      <w:r>
        <w:rPr>
          <w:rFonts w:cs="MAC C Times" w:ascii="MAC C Times" w:hAnsi="MAC C Times"/>
          <w:b/>
          <w:lang w:val="it-IT"/>
        </w:rPr>
        <w:t xml:space="preserve"> 8041 i </w:t>
      </w:r>
      <w:r>
        <w:rPr>
          <w:b/>
          <w:lang w:val="it-IT"/>
        </w:rPr>
        <w:t>ISO</w:t>
      </w:r>
      <w:r>
        <w:rPr>
          <w:rFonts w:cs="MAC C Times" w:ascii="MAC C Times" w:hAnsi="MAC C Times"/>
          <w:b/>
          <w:lang w:val="it-IT"/>
        </w:rPr>
        <w:t xml:space="preserve"> 2631, mo`e da se zaklu~i deka intenzitetot na vibracii na mernoto mesto vo fabrikata za proizvodstvo na kerimi~ka galanterija za grade`ni{tvoto "8 Noemvri"-Negotino na mernoto mesto, gi zadovoluva barawata za {est ~asovna dnevna eksponiranost (izve{taj br.1 )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Instrumenti {to se koristeni pri mereweto</w:t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MAC C Times" w:ascii="MAC C Times" w:hAnsi="MAC C Times"/>
        </w:rPr>
        <w:t xml:space="preserve">Digitalen vibrometar </w:t>
      </w:r>
      <w:r>
        <w:rPr/>
        <w:t>BRUEL &amp; KJER</w:t>
      </w:r>
      <w:r>
        <w:rPr>
          <w:rFonts w:cs="MAC C Times" w:ascii="MAC C Times" w:hAnsi="MAC C Times"/>
        </w:rPr>
        <w:t xml:space="preserve"> tip 2537 koj odgovara na preporakite na </w:t>
      </w:r>
      <w:r>
        <w:rPr/>
        <w:t xml:space="preserve">ISO 8041 </w:t>
      </w:r>
      <w:r>
        <w:rPr>
          <w:rFonts w:cs="MAC C Times" w:ascii="MAC C Times" w:hAnsi="MAC C Times"/>
        </w:rPr>
        <w:t>so akcelerometar tip 4505 za merewe za site tri koordinatni oski.</w:t>
      </w:r>
    </w:p>
    <w:p>
      <w:pPr>
        <w:pStyle w:val="Normal"/>
        <w:spacing w:lineRule="auto" w:line="360"/>
        <w:ind w:left="1037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alibrator tip 4294 za frekventno podra~je od </w:t>
      </w:r>
      <w:r>
        <w:rPr/>
        <w:t>159,2 Hz</w:t>
      </w:r>
      <w:r>
        <w:rPr>
          <w:rFonts w:cs="MAC C Times" w:ascii="MAC C Times" w:hAnsi="MAC C Times"/>
        </w:rPr>
        <w:t xml:space="preserve"> i nivo na zabrzuvawe </w:t>
      </w:r>
      <w:r>
        <w:rPr/>
        <w:t xml:space="preserve">RMS </w:t>
      </w:r>
      <w:r>
        <w:rPr>
          <w:rFonts w:cs="MAC C Times" w:ascii="MAC C Times" w:hAnsi="MAC C Times"/>
        </w:rPr>
        <w:t xml:space="preserve">do </w:t>
      </w:r>
      <w:r>
        <w:rPr/>
        <w:t>10 m/s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</w:t>
      </w:r>
      <w:r>
        <w:rPr>
          <w:vertAlign w:val="superscript"/>
        </w:rPr>
        <w:t xml:space="preserve"> </w:t>
      </w:r>
      <w:r>
        <w:rPr>
          <w:rFonts w:cs="MAC C Times" w:ascii="MAC C Times" w:hAnsi="MAC C Times"/>
        </w:rPr>
        <w:t xml:space="preserve">na ovoj dodatok prilo`en e </w:t>
      </w:r>
      <w:r>
        <w:rPr>
          <w:rFonts w:cs="MAC C Times" w:ascii="MAC C Times" w:hAnsi="MAC C Times"/>
          <w:b/>
        </w:rPr>
        <w:t>Izve{tajot broj 1</w:t>
      </w:r>
      <w:r>
        <w:rPr>
          <w:rFonts w:cs="MAC C Times" w:ascii="MAC C Times" w:hAnsi="MAC C Times"/>
        </w:rPr>
        <w:t>. Intenzitet na vibracii vo pogonot za priprema  Homogenizirawe ( kolergan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it-IT"/>
        </w:rPr>
      </w:pPr>
      <w:r>
        <w:rPr>
          <w:rFonts w:cs="Times New Roman" w:ascii="MAC C Times" w:hAnsi="MAC C Times"/>
          <w:color w:val="000000"/>
          <w:sz w:val="24"/>
          <w:lang w:val="it-IT"/>
        </w:rPr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  <w:lang w:val="it-IT"/>
        </w:rPr>
      </w:pPr>
      <w:r>
        <w:rPr>
          <w:rFonts w:cs="Times New Roman" w:ascii="Macedonian Helv" w:hAnsi="Macedonian Helv"/>
          <w:color w:val="000000"/>
          <w:sz w:val="24"/>
          <w:lang w:val="it-IT"/>
        </w:rPr>
      </w:r>
    </w:p>
    <w:p>
      <w:pPr>
        <w:pStyle w:val="BodyTextIndent3"/>
        <w:ind w:left="709" w:hanging="0"/>
        <w:rPr>
          <w:rFonts w:ascii="Macedonian Helv" w:hAnsi="Macedonian Helv" w:cs="Macedonian Helv"/>
          <w:color w:val="000000"/>
          <w:sz w:val="24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</w:t>
      </w:r>
      <w:r>
        <w:rPr>
          <w:rFonts w:cs="MAC C Times" w:ascii="MAC C Times" w:hAnsi="MAC C Times"/>
          <w:b/>
          <w:sz w:val="28"/>
          <w:szCs w:val="28"/>
          <w:lang w:val="nb-NO"/>
        </w:rPr>
        <w:t>PRILOG 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41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  <w:font w:name="Arial Narrow">
    <w:charset w:val="00"/>
    <w:family w:val="swiss"/>
    <w:pitch w:val="variable"/>
  </w:font>
  <w:font w:name="Macedonian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             </w:t>
    </w:r>
    <w:r>
      <w:rPr>
        <w:rFonts w:cs="MAC C Times" w:ascii="MAC C Times" w:hAnsi="MAC C Times"/>
        <w:b/>
      </w:rPr>
      <w:t>_______________________________________________________</w:t>
    </w:r>
  </w:p>
  <w:p>
    <w:pPr>
      <w:pStyle w:val="Footer"/>
      <w:rPr>
        <w:rFonts w:ascii="MAC C Times" w:hAnsi="MAC C Times" w:eastAsia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</w:t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</w:t>
    </w:r>
    <w:r>
      <w:rPr>
        <w:rFonts w:cs="MAC C Times" w:ascii="MAC C Times" w:hAnsi="MAC C Times"/>
        <w:b/>
      </w:rPr>
      <w:t xml:space="preserve">8 Noevri AD Negotino                                Aplikacija za </w:t>
    </w:r>
    <w:r>
      <w:rPr>
        <w:rFonts w:cs="Arial" w:ascii="Arial" w:hAnsi="Arial"/>
        <w:b/>
      </w:rPr>
      <w:t xml:space="preserve">IPPC                                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                                            </w:t>
    </w:r>
    <w:r>
      <w:rPr>
        <w:rFonts w:cs="Arial" w:ascii="MAC C Times" w:hAnsi="MAC C Times"/>
        <w:b/>
      </w:rPr>
      <w:t xml:space="preserve">Dodatok 7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Sostojbi na lokacijata i vlijanieto na aktivnos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397"/>
        </w:tabs>
        <w:ind w:left="1397" w:hanging="360"/>
      </w:pPr>
      <w:rPr>
        <w:rFonts w:ascii="Macedonian Tms" w:hAnsi="Macedonian Tms" w:cs="Macedonian Tm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acedonian Tms" w:hAnsi="Macedonian T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Macedonian Tms" w:hAnsi="Macedonian T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edonian Tms" w:hAnsi="Macedonian Tms" w:cs="Macedonian T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Char">
    <w:name w:val="Headline Char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Char">
    <w:name w:val="Headline Char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  <w:szCs w:val="20"/>
    </w:rPr>
  </w:style>
  <w:style w:type="paragraph" w:styleId="Uvlaka1">
    <w:name w:val="uvlaka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lang w:val="sr-Latn-C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6:52:00Z</dcterms:created>
  <dc:creator>EUROMAK</dc:creator>
  <dc:description/>
  <dc:language>en-US</dc:language>
  <cp:lastModifiedBy>emk</cp:lastModifiedBy>
  <cp:lastPrinted>2007-02-08T15:17:00Z</cp:lastPrinted>
  <dcterms:modified xsi:type="dcterms:W3CDTF">2007-06-18T23:03:00Z</dcterms:modified>
  <cp:revision>138</cp:revision>
  <dc:subject/>
  <dc:title>DODATOK 6</dc:title>
</cp:coreProperties>
</file>